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52-1054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19. новембар 2020. године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Indent"/>
        <w:ind w:firstLine="72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 члана 38. став 2. Одлуке о комуналном ред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18/1</w:t>
      </w:r>
      <w:r>
        <w:rPr>
          <w:rFonts w:cs="Arial" w:ascii="Arial" w:hAnsi="Arial"/>
          <w:bCs/>
          <w:sz w:val="22"/>
          <w:szCs w:val="22"/>
          <w:lang w:val="sr-RS"/>
        </w:rPr>
        <w:t>4-пречишћен текст,  38/14, 9/15,  44/15 , 3/16 ,  9/17, 11/18 ,18/18, 34/18 и 33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2. став 2.  и  члана 33. </w:t>
      </w:r>
      <w:r>
        <w:rPr>
          <w:rFonts w:cs="Arial" w:ascii="Arial" w:hAnsi="Arial"/>
          <w:bCs/>
          <w:sz w:val="22"/>
          <w:szCs w:val="22"/>
          <w:lang w:val="ru-RU"/>
        </w:rPr>
        <w:t>Одлуке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. годину (''Службени лист града Крагујевца'', бр. 3</w:t>
      </w:r>
      <w:r>
        <w:rPr>
          <w:rFonts w:cs="Arial" w:ascii="Arial" w:hAnsi="Arial"/>
          <w:bCs/>
          <w:sz w:val="22"/>
          <w:szCs w:val="22"/>
          <w:lang w:val="sr-RS"/>
        </w:rPr>
        <w:t>0/19 и 32/20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CS"/>
        </w:rPr>
        <w:t>чл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49.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sr-RS"/>
        </w:rPr>
        <w:t>ој 17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9. новембра </w:t>
      </w:r>
      <w:r>
        <w:rPr>
          <w:rFonts w:cs="Arial" w:ascii="Arial" w:hAnsi="Arial"/>
          <w:bCs/>
          <w:sz w:val="22"/>
          <w:szCs w:val="22"/>
          <w:lang w:val="sr-CS"/>
        </w:rPr>
        <w:t>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>. године, доноси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ГРАМ</w:t>
        <w:br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имске службе </w:t>
      </w:r>
      <w:r>
        <w:rPr>
          <w:rFonts w:cs="Arial" w:ascii="Arial" w:hAnsi="Arial"/>
          <w:b/>
          <w:bCs/>
          <w:sz w:val="22"/>
          <w:szCs w:val="22"/>
          <w:lang w:val="ru-RU"/>
        </w:rPr>
        <w:t>на одржавању градских улиц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општинских путев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тротоар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и других јавних површина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ПШ</w:t>
      </w:r>
      <w:r>
        <w:rPr>
          <w:rFonts w:cs="Arial" w:ascii="Arial" w:hAnsi="Arial"/>
          <w:b/>
          <w:bCs/>
          <w:sz w:val="22"/>
          <w:szCs w:val="22"/>
          <w:lang w:val="ru-RU"/>
        </w:rPr>
        <w:t>ТЕ ОДРЕДБЕ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 Крагујевац доноси програм</w:t>
      </w:r>
      <w:r>
        <w:rPr>
          <w:rFonts w:cs="Arial" w:ascii="Arial" w:hAnsi="Arial"/>
          <w:sz w:val="22"/>
          <w:szCs w:val="22"/>
          <w:lang w:val="sr-RS"/>
        </w:rPr>
        <w:t xml:space="preserve"> којим се уређује</w:t>
      </w:r>
      <w:r>
        <w:rPr>
          <w:rFonts w:cs="Arial" w:ascii="Arial" w:hAnsi="Arial"/>
          <w:sz w:val="22"/>
          <w:szCs w:val="22"/>
          <w:lang w:val="ru-RU"/>
        </w:rPr>
        <w:t xml:space="preserve">  рад служби, правних лица и грађана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су у функцији уклањања снега и леда у зимском перио</w:t>
      </w:r>
      <w:r>
        <w:rPr>
          <w:rFonts w:cs="Arial" w:ascii="Arial" w:hAnsi="Arial"/>
          <w:sz w:val="22"/>
          <w:szCs w:val="22"/>
          <w:lang w:val="sr-RS"/>
        </w:rPr>
        <w:t>ду</w:t>
      </w:r>
      <w:r>
        <w:rPr>
          <w:rFonts w:cs="Arial" w:ascii="Arial" w:hAnsi="Arial"/>
          <w:sz w:val="22"/>
          <w:szCs w:val="22"/>
          <w:lang w:val="ru-RU"/>
        </w:rPr>
        <w:t>, у складу са одредбама Одлуке о комуналном реду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За безбедно одвијање саобраћаја у зимском периоду изузетно је значајно да се поред надлежних служби, предузећа, и корисници придржавају прописа и кретање прилагоде условима саобраћаја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Програм зимске слу</w:t>
      </w:r>
      <w:r>
        <w:rPr>
          <w:rFonts w:cs="Arial" w:ascii="Arial" w:hAnsi="Arial"/>
          <w:sz w:val="22"/>
          <w:szCs w:val="22"/>
          <w:lang w:val="sr-Latn-CS"/>
        </w:rPr>
        <w:t>жбе на одржавању градских улица, општинских путева ,тротоара  и других јавних површина ( у даљем тексту: Програм зимске службе)</w:t>
      </w:r>
      <w:r>
        <w:rPr>
          <w:rFonts w:cs="Arial" w:ascii="Arial" w:hAnsi="Arial"/>
          <w:sz w:val="22"/>
          <w:szCs w:val="22"/>
          <w:lang w:val="ru-RU"/>
        </w:rPr>
        <w:t xml:space="preserve"> дефинише послове одржавања</w:t>
      </w:r>
      <w:r>
        <w:rPr>
          <w:rFonts w:cs="Arial" w:ascii="Arial" w:hAnsi="Arial"/>
          <w:sz w:val="22"/>
          <w:szCs w:val="22"/>
          <w:lang w:val="sr-RS"/>
        </w:rPr>
        <w:t xml:space="preserve"> градских </w:t>
      </w:r>
      <w:r>
        <w:rPr>
          <w:rFonts w:cs="Arial" w:ascii="Arial" w:hAnsi="Arial"/>
          <w:sz w:val="22"/>
          <w:szCs w:val="22"/>
          <w:lang w:val="ru-RU"/>
        </w:rPr>
        <w:t xml:space="preserve"> улица</w:t>
      </w:r>
      <w:r>
        <w:rPr>
          <w:rFonts w:cs="Arial" w:ascii="Arial" w:hAnsi="Arial"/>
          <w:sz w:val="22"/>
          <w:szCs w:val="22"/>
          <w:lang w:val="sr-RS"/>
        </w:rPr>
        <w:t xml:space="preserve">, општинских путева, тротоара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других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их површина, односно површина јавне </w:t>
      </w:r>
      <w:r>
        <w:rPr>
          <w:rFonts w:cs="Arial" w:ascii="Arial" w:hAnsi="Arial"/>
          <w:sz w:val="22"/>
          <w:szCs w:val="22"/>
          <w:lang w:val="ru-RU"/>
        </w:rPr>
        <w:t xml:space="preserve"> намене у зимском периоду,  време ангажовања зимске службе</w:t>
      </w:r>
      <w:r>
        <w:rPr>
          <w:rFonts w:cs="Arial" w:ascii="Arial" w:hAnsi="Arial"/>
          <w:sz w:val="22"/>
          <w:szCs w:val="22"/>
          <w:lang w:val="sr-RS"/>
        </w:rPr>
        <w:t>, приоритете одржавања улица и оперативне послове по стањима, проглашавање стања приправности због уклањања снега, тимове и пункт зимске службе,  затварање улица за саобраћај и паркирање,  чишћење тротора и осталих јавних површина , информисање и друга питања од значаја за реализацију овог Програм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циљу што боље реализације зимског одржавања користи се тимски приступ, као и сервис за информације о временским приликама и прогнозама за што тачније предвиђање стања у граду, ограничавањ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паркирања, решавање захтева грађана, безбедоносне процедуре и др. Програмом зимске службе су обухваћене важније улице у граду као и јавне површине и тротоари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Под одржавањем градских улица</w:t>
      </w:r>
      <w:r>
        <w:rPr>
          <w:rFonts w:cs="Arial" w:ascii="Arial" w:hAnsi="Arial"/>
          <w:sz w:val="22"/>
          <w:szCs w:val="22"/>
          <w:lang w:val="sr-RS"/>
        </w:rPr>
        <w:t>, општинских путева, тротоара</w:t>
      </w:r>
      <w:r>
        <w:rPr>
          <w:rFonts w:cs="Arial" w:ascii="Arial" w:hAnsi="Arial"/>
          <w:sz w:val="22"/>
          <w:szCs w:val="22"/>
          <w:lang w:val="ru-RU"/>
        </w:rPr>
        <w:t xml:space="preserve"> и других јавних површина у зимским условима подразумевају се услуге  и друге активности неопходне да се обезбеди проходност и безбедност саобраћаја моторних возила и кретање пешака тротоарима, трговима и  другим јавним површинама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У зимским условима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обраћај на градским улицама</w:t>
      </w:r>
      <w:r>
        <w:rPr>
          <w:rFonts w:cs="Arial" w:ascii="Arial" w:hAnsi="Arial"/>
          <w:sz w:val="22"/>
          <w:szCs w:val="22"/>
          <w:lang w:val="sr-RS"/>
        </w:rPr>
        <w:t xml:space="preserve">, општинским путевима </w:t>
      </w:r>
      <w:r>
        <w:rPr>
          <w:rFonts w:cs="Arial" w:ascii="Arial" w:hAnsi="Arial"/>
          <w:sz w:val="22"/>
          <w:szCs w:val="22"/>
          <w:lang w:val="ru-RU"/>
        </w:rPr>
        <w:t xml:space="preserve">и пешачка комуникација на јавним површинама </w:t>
      </w:r>
      <w:r>
        <w:rPr>
          <w:rFonts w:cs="Arial" w:ascii="Arial" w:hAnsi="Arial"/>
          <w:sz w:val="22"/>
          <w:szCs w:val="22"/>
          <w:lang w:val="sr-Latn-RS"/>
        </w:rPr>
        <w:t xml:space="preserve">je </w:t>
      </w:r>
      <w:r>
        <w:rPr>
          <w:rFonts w:cs="Arial" w:ascii="Arial" w:hAnsi="Arial"/>
          <w:sz w:val="22"/>
          <w:szCs w:val="22"/>
          <w:lang w:val="ru-RU"/>
        </w:rPr>
        <w:t>отежан и условљен различитим чиниоцима, од којих су најважнији: смањена видљивост (дуге ноћи, магл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нежне непогоде), која се може побољшати различитим мерам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ниске температуре и сл. Присуство снега и поледице на коловозу и другим јавним површинама,  чини исте клизавим и непогодним за вожњу а смањена видљивост отежава оријентацију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државање саобраћајница у зимским условима је специфично и захтева флексибилност у организацији, специјална и наменска средства рада, опрему, обученост људства и мобилност при отклањању насталих узрока сметњи за безбедно одвијање саобраћаја.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Моби</w:t>
      </w:r>
      <w:r>
        <w:rPr>
          <w:rFonts w:cs="Arial" w:ascii="Arial" w:hAnsi="Arial"/>
          <w:sz w:val="22"/>
          <w:szCs w:val="22"/>
          <w:lang w:val="ru-RU"/>
        </w:rPr>
        <w:t xml:space="preserve">лност у Програму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sr-RS"/>
        </w:rPr>
        <w:t xml:space="preserve">  се усклађују са потребама  дате ситуације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ab/>
        <w:t xml:space="preserve">Послови зимског одржавања градских  улица, општинских путева, тротоара и других јавних површина  поверени су ЈКП Шумадија Крагујевац које је дужно да  све послове обавља сагласно закљученом уговору са надлежном Градском управом и овом Програму, на начин прописан законом  и другим прописим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</w:t>
      </w:r>
      <w:r>
        <w:rPr>
          <w:rFonts w:cs="Arial" w:ascii="Arial" w:hAnsi="Arial"/>
          <w:sz w:val="22"/>
          <w:szCs w:val="22"/>
          <w:lang w:val="it-IT"/>
        </w:rPr>
        <w:tab/>
        <w:t xml:space="preserve">За носиоца послова организовања, спровођења и одржавања тротоара и осталих јавних површина у граду Крагујевцу у зимским условима, у складу са овим Програмом и закљученим уговорима са надлежном Градском управом, одређује </w:t>
      </w:r>
      <w:r>
        <w:rPr>
          <w:rFonts w:cs="Arial" w:ascii="Arial" w:hAnsi="Arial"/>
          <w:sz w:val="22"/>
          <w:szCs w:val="22"/>
          <w:lang w:val="sr-CS"/>
        </w:rPr>
        <w:t xml:space="preserve">се </w:t>
      </w:r>
      <w:r>
        <w:rPr>
          <w:rFonts w:cs="Arial" w:ascii="Arial" w:hAnsi="Arial"/>
          <w:sz w:val="22"/>
          <w:szCs w:val="22"/>
          <w:lang w:val="it-IT"/>
        </w:rPr>
        <w:t xml:space="preserve">ЈКП Шумадија Крагујевац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ab/>
        <w:t xml:space="preserve">За време зимског раздобља , извођач (ЈКП) је дужан успоставити такву организацију која ће омогућити обављање свих радова и послова у складу са овим Програмом, као и предузимање свих потребних активности за обезбеђење  сигурног и несметаног одвијања саобраћаја на  улицама које су у подручју деловања. 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 xml:space="preserve">Овлашћено лице Градске управе за развој –надзорни орган који  прати реализацију уговора о одржавању улица,  има ауторитет да одговори на појединачне ситуације које се односе на ванредне околности. Након престанка ванредних околности сачиниће се анализе које треба да покажу потребу и услове за корекцију планираних активност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ab/>
        <w:t xml:space="preserve">У  име надлежне Градске управе, образована је за послове  надзорног органа -Надзорна служба  за вршење надзора </w:t>
      </w:r>
      <w:r>
        <w:rPr>
          <w:rFonts w:cs="Arial" w:ascii="Arial" w:hAnsi="Arial"/>
          <w:sz w:val="22"/>
          <w:szCs w:val="22"/>
          <w:lang w:val="sr-RS"/>
        </w:rPr>
        <w:t xml:space="preserve">над зимским одржавањем локалних  </w:t>
      </w:r>
      <w:r>
        <w:rPr>
          <w:rFonts w:cs="Arial" w:ascii="Arial" w:hAnsi="Arial"/>
          <w:sz w:val="22"/>
          <w:szCs w:val="22"/>
          <w:lang w:val="it-IT"/>
        </w:rPr>
        <w:t xml:space="preserve">одржавањем градских улица, општинских путева, тротоара и других јавних површишина. Радом Надзорне службе руководи кординатор Надзорне службе, а у његвом одсуству заменик координатора. 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 xml:space="preserve">Програм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it-IT"/>
        </w:rPr>
        <w:t xml:space="preserve"> се користи као динамичко и флексибилно средство које је у могућности да обједини поступање у зимским условима, тимски рад извршилаца и ефикасније коришћење  опреме,планираних  финансијских средстава итд.  </w:t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it-IT"/>
        </w:rPr>
        <w:t>Градским улицама  и  општинским путевима (којима саобраћају  возила ЈГППП-а и на којима се налазе окретнице) је дат приоритет за одређивање чишћења и посипања посипним материјалом. Врста посипног материјала (со, агрегат, калцијум хлорид) се одређује према временским условима и у зависности од третирајуће површине, уз сагласност надзорног органа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it-IT"/>
        </w:rPr>
        <w:t>У циљу што боље реализације Програма зимске слубе користи се сервис за информације о времену за што тачније предвиђање стања у граду, ограничавање паркирања, решавања захтева грађана, безбедоносне процедуре и др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it-IT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it-IT"/>
        </w:rPr>
        <w:t>ОДРЖАВАЊЕ ГРАДСКИХ УЛИЦА И ДРУГИХ ЈАВНИХ ПОВРШИНА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it-IT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ПОСЛОВИ ОДРЖАВАЊА ГРАДСКИХ САОБРАЋАЈНИЦА У ЗИМСКОМ ПЕРИОДУ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it-IT"/>
        </w:rPr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Под одржавањем градских улица у зимским условима подразумева се организација зимске службе и вршење послова на обезбеђењу проходности улица ради безбедног одвијања саобраћаја (чишћење снега, посипање коловоза пописним материјалом у зависности од временских услова, одбацивање и одвожење снега и леда и остали послови који обезбеђују одвијање саобраћаја у зимском периоду).</w:t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ВРЕМЕ АНГАЖОВАЊА ЗИМСКЕ СЛУЖБЕ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pl-PL"/>
        </w:rPr>
        <w:t xml:space="preserve">Зимска </w:t>
      </w:r>
      <w:r>
        <w:rPr>
          <w:rFonts w:cs="Arial" w:ascii="Arial" w:hAnsi="Arial"/>
          <w:sz w:val="22"/>
          <w:szCs w:val="22"/>
          <w:lang w:val="sr-CS"/>
        </w:rPr>
        <w:t>служба се ангажује у  периоду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720" w:leader="none"/>
          <w:tab w:val="left" w:pos="900" w:leader="none"/>
        </w:tabs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01.01 до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31.03.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15.11. до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1.12. 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pl-PL"/>
        </w:rPr>
        <w:t>Уколико се препозна неко стање од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pl-PL"/>
        </w:rPr>
        <w:t xml:space="preserve"> до 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pl-PL"/>
        </w:rPr>
        <w:t xml:space="preserve"> дефинисано овим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зимске службе </w:t>
      </w:r>
      <w:r>
        <w:rPr>
          <w:rFonts w:cs="Arial" w:ascii="Arial" w:hAnsi="Arial"/>
          <w:sz w:val="22"/>
          <w:szCs w:val="22"/>
          <w:lang w:val="pl-PL"/>
        </w:rPr>
        <w:t xml:space="preserve">ван </w:t>
      </w:r>
      <w:r>
        <w:rPr>
          <w:rFonts w:cs="Arial" w:ascii="Arial" w:hAnsi="Arial"/>
          <w:sz w:val="22"/>
          <w:szCs w:val="22"/>
          <w:lang w:val="sr-CS"/>
        </w:rPr>
        <w:t>наведеног</w:t>
      </w:r>
      <w:r>
        <w:rPr>
          <w:rFonts w:cs="Arial" w:ascii="Arial" w:hAnsi="Arial"/>
          <w:sz w:val="22"/>
          <w:szCs w:val="22"/>
          <w:lang w:val="pl-PL"/>
        </w:rPr>
        <w:t xml:space="preserve"> временског периода, зимска служба ће бити ангажована пре или после наведеног времена трајања.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lang w:val="ru-RU"/>
        </w:rPr>
        <w:t>ДЕФИНИСАЊЕ СТАЊ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BodyTextIndent2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ограм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ru-RU"/>
        </w:rPr>
        <w:t xml:space="preserve"> користи расположива градска  и друга средства</w:t>
      </w:r>
      <w:r>
        <w:rPr>
          <w:rFonts w:cs="Arial" w:ascii="Arial" w:hAnsi="Arial"/>
          <w:sz w:val="22"/>
          <w:szCs w:val="22"/>
          <w:lang w:val="sr-RS"/>
        </w:rPr>
        <w:t xml:space="preserve"> ЈКП</w:t>
      </w:r>
      <w:r>
        <w:rPr>
          <w:rFonts w:cs="Arial" w:ascii="Arial" w:hAnsi="Arial"/>
          <w:sz w:val="22"/>
          <w:szCs w:val="22"/>
          <w:lang w:val="ru-RU"/>
        </w:rPr>
        <w:t xml:space="preserve"> у циљу уклањања снега и леда, како би се саобраћај и друге функције у граду несметано и безбедно одвијале и у зимском периоду. </w:t>
      </w:r>
    </w:p>
    <w:p>
      <w:pPr>
        <w:pStyle w:val="BodyTextIndent2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Према временским околностима, количинама падавина, температурама и другим параметрима које условљавају ангажованост екипа у одређеном обиму, план</w:t>
      </w:r>
      <w:r>
        <w:rPr>
          <w:rFonts w:cs="Arial" w:ascii="Arial" w:hAnsi="Arial"/>
          <w:sz w:val="22"/>
          <w:szCs w:val="22"/>
          <w:lang w:val="sr-RS"/>
        </w:rPr>
        <w:t xml:space="preserve">иране актиности </w:t>
      </w:r>
      <w:r>
        <w:rPr>
          <w:rFonts w:cs="Arial" w:ascii="Arial" w:hAnsi="Arial"/>
          <w:sz w:val="22"/>
          <w:szCs w:val="22"/>
          <w:lang w:val="ru-RU"/>
        </w:rPr>
        <w:t xml:space="preserve"> се оствар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у фазама. Ове фазе почињу Стањем 1. до Стања 4, а проглашавају их , од Стања 1. до Стања 3. ЈКП</w:t>
      </w:r>
      <w:r>
        <w:rPr>
          <w:rFonts w:cs="Arial" w:ascii="Arial" w:hAnsi="Arial"/>
          <w:sz w:val="22"/>
          <w:szCs w:val="22"/>
          <w:lang w:val="sr-RS"/>
        </w:rPr>
        <w:t xml:space="preserve"> Шумадија </w:t>
      </w:r>
      <w:r>
        <w:rPr>
          <w:rFonts w:cs="Arial" w:ascii="Arial" w:hAnsi="Arial"/>
          <w:sz w:val="22"/>
          <w:szCs w:val="22"/>
          <w:lang w:val="ru-RU"/>
        </w:rPr>
        <w:t xml:space="preserve"> са одобрењем надзорног органа, а Стање 4. Градона</w:t>
      </w:r>
      <w:r>
        <w:rPr>
          <w:rFonts w:cs="Arial" w:ascii="Arial" w:hAnsi="Arial"/>
          <w:sz w:val="22"/>
          <w:szCs w:val="22"/>
          <w:lang w:val="sl-SI"/>
        </w:rPr>
        <w:t>челник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.</w:t>
      </w:r>
    </w:p>
    <w:p>
      <w:pPr>
        <w:pStyle w:val="BodyTextIndent2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вако Стање подразумева одређени степен ангажовања носиоца послова.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it-IT"/>
        </w:rPr>
        <w:t>Користи се само потребан број радника, возила и прикључних машина,  5 екипа (за градско) и 4(сеоско подручје). Посебна пажња се посвећује мостовима, раскрсницама, висинским тачкама и кривинама на улицама које су у оквирима градских приоритет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у зависности од временских извештаја, осматрања, временске прогнозе, акумулације снега и леда и обавештења о стању која су примљена од екипа са тере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Следи листа и опис Стања од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it-IT"/>
        </w:rPr>
        <w:t xml:space="preserve"> до 4.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1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Поледица на путевима и/или мостовима је прогнозирана чиме је угрожена безбедност у саобраћај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 xml:space="preserve">Посипним материјал се посипа по клизавим или </w:t>
      </w:r>
      <w:r>
        <w:rPr>
          <w:rFonts w:cs="Arial" w:ascii="Arial" w:hAnsi="Arial"/>
          <w:sz w:val="22"/>
          <w:szCs w:val="22"/>
          <w:lang w:val="ru-RU"/>
        </w:rPr>
        <w:t xml:space="preserve">леденим </w:t>
      </w:r>
      <w:r>
        <w:rPr>
          <w:rFonts w:cs="Arial" w:ascii="Arial" w:hAnsi="Arial"/>
          <w:sz w:val="22"/>
          <w:szCs w:val="22"/>
          <w:lang w:val="sr-RS"/>
        </w:rPr>
        <w:t xml:space="preserve">површинама. </w:t>
      </w:r>
      <w:r>
        <w:rPr>
          <w:rFonts w:cs="Arial" w:ascii="Arial" w:hAnsi="Arial"/>
          <w:sz w:val="22"/>
          <w:szCs w:val="22"/>
          <w:lang w:val="ru-RU"/>
        </w:rPr>
        <w:t>Користи се потребан број радника, возила и прикључних машина, до 5 екипа. Посебна пажња се посвећује мостовима, раскрсницама, висин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ким тачкама и кривинама на улицама који су у оквирима градских приоритета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2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Почетак снежних падавина или поледице. Акумулација снежних падавина је до десет центиметара (10 цм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>У</w:t>
      </w:r>
      <w:r>
        <w:rPr>
          <w:rFonts w:cs="Arial" w:ascii="Arial" w:hAnsi="Arial"/>
          <w:sz w:val="22"/>
          <w:szCs w:val="22"/>
          <w:lang w:val="it-IT"/>
        </w:rPr>
        <w:t xml:space="preserve">лице које се прво чисте и посипају посипним материјалом су улице које су утврђене у зони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it-IT"/>
        </w:rPr>
        <w:t xml:space="preserve">приоритета,  а када се обезбеди несметан саобраћај у овим улицама рашчишћавање се премешта у улице  II приоритета уз  ангажовање 5 екип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2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3</w:t>
      </w:r>
    </w:p>
    <w:p>
      <w:pPr>
        <w:pStyle w:val="Heading4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Акумулација снежних падавина прелази 20 цм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Режим чишћења и посипања улица је као у Стању 2, са минимално ангажованих ПЕТ екипа и потребном механизацијом.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2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4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Када дубина снега постаје превелика, прелази четрдесет центиметара (40цм) или постоје други неповољни услови (олујна вејавица, ледена кора на тротоарима и коловозу и др.), Градоначелник града проглашава Снежну непогоду.</w:t>
      </w:r>
    </w:p>
    <w:p>
      <w:pPr>
        <w:pStyle w:val="BodyTextIndent3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Снежна непогода  може бити проглашена од стране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оначелника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>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it-IT"/>
        </w:rPr>
        <w:t xml:space="preserve">ако у било коме тренутку по његовој процени то постаје неопходно у оквирама надлежности које су му додељене Програмом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it-IT"/>
        </w:rPr>
        <w:t>. Снежна непогода може бити селективно проглашена. Снежна непогода подразумева предузимање одређених мера као што с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it-IT"/>
        </w:rPr>
        <w:t xml:space="preserve">забрана паркирања, забрана саобраћаја и уклањање возила власника који не поступају по одређеним мерама и налогу овлашћеног лица </w:t>
      </w:r>
      <w:r>
        <w:rPr>
          <w:rFonts w:cs="Arial" w:ascii="Arial" w:hAnsi="Arial"/>
          <w:sz w:val="22"/>
          <w:szCs w:val="22"/>
          <w:lang w:val="sr-CS"/>
        </w:rPr>
        <w:t xml:space="preserve">Полицијске управе </w:t>
      </w:r>
      <w:r>
        <w:rPr>
          <w:rFonts w:cs="Arial" w:ascii="Arial" w:hAnsi="Arial"/>
          <w:sz w:val="22"/>
          <w:szCs w:val="22"/>
          <w:lang w:val="it-IT"/>
        </w:rPr>
        <w:t xml:space="preserve"> Крагујевац.</w:t>
      </w:r>
    </w:p>
    <w:p>
      <w:pPr>
        <w:pStyle w:val="BodyTextIndent3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 xml:space="preserve">За време снежне непогоде, сви локални медији (радио, новине, телевизија) ће бити обавештени. </w:t>
      </w:r>
      <w:r>
        <w:rPr>
          <w:rFonts w:cs="Arial" w:ascii="Arial" w:hAnsi="Arial"/>
          <w:sz w:val="22"/>
          <w:szCs w:val="22"/>
          <w:lang w:val="ru-RU"/>
        </w:rPr>
        <w:t>Сви расположиви градски ресурси ће бити у функцији Стања 4.</w:t>
      </w:r>
    </w:p>
    <w:p>
      <w:pPr>
        <w:pStyle w:val="Heading3"/>
        <w:ind w:left="360" w:hanging="0"/>
        <w:rPr>
          <w:rFonts w:ascii="Arial" w:hAnsi="Arial" w:cs="Arial"/>
          <w:b/>
          <w:b/>
          <w:bCs/>
          <w:sz w:val="22"/>
          <w:szCs w:val="22"/>
          <w:u w:val="non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ru-RU"/>
        </w:rPr>
      </w:r>
    </w:p>
    <w:p>
      <w:pPr>
        <w:pStyle w:val="Heading3"/>
        <w:rPr>
          <w:rFonts w:ascii="Arial" w:hAnsi="Arial" w:cs="Arial"/>
          <w:b/>
          <w:b/>
          <w:bCs/>
          <w:sz w:val="22"/>
          <w:szCs w:val="22"/>
          <w:u w:val="non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ru-RU"/>
        </w:rPr>
        <w:t>4. ПРОГЛАШАВАЊЕ СТАЊА ПРИПРАВНОСТИ ЗБОГ УКЛАЊАЊА СНЕГ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ru-RU"/>
        </w:rPr>
      </w:r>
    </w:p>
    <w:p>
      <w:pPr>
        <w:pStyle w:val="BodyTextIndent3"/>
        <w:ind w:firstLine="708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Овлашћени орган,  у складу са овим Програмом, објављује стање Приправности због уклањања снега у одређеним зонама коришћењем екипа за брзо уклањање снега и леда. </w:t>
      </w:r>
      <w:r>
        <w:rPr>
          <w:rFonts w:cs="Arial" w:ascii="Arial" w:hAnsi="Arial"/>
          <w:sz w:val="22"/>
          <w:szCs w:val="22"/>
          <w:lang w:val="ru-RU"/>
        </w:rPr>
        <w:t>Ове зоне ће бити одређене  у случају концентрисаног отклањања снега и све активности ће бити објављене у свим локалним медијима. Неће бити дозвољено паркирање, без обзира на доба дана или улични правац, док се сав снег не очи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врха овог стања је да обезбеди граду рационално ангажовање екипа на што мањем подручју, како би се остварили што бржи резултати. </w:t>
      </w:r>
      <w:r>
        <w:rPr>
          <w:rFonts w:cs="Arial" w:ascii="Arial" w:hAnsi="Arial"/>
          <w:sz w:val="22"/>
          <w:szCs w:val="22"/>
          <w:lang w:val="it-IT"/>
        </w:rPr>
        <w:t xml:space="preserve">Један од примера је чишћење и одвоз снега из центра града. Извори информација за проглашавање овог стања су: Метеоролошка станица, подаци добијени од </w:t>
      </w:r>
      <w:r>
        <w:rPr>
          <w:rFonts w:cs="Arial" w:ascii="Arial" w:hAnsi="Arial"/>
          <w:sz w:val="22"/>
          <w:szCs w:val="22"/>
          <w:lang w:val="sr-CS"/>
        </w:rPr>
        <w:t>Полицијске управе</w:t>
      </w:r>
      <w:r>
        <w:rPr>
          <w:rFonts w:cs="Arial" w:ascii="Arial" w:hAnsi="Arial"/>
          <w:sz w:val="22"/>
          <w:szCs w:val="22"/>
          <w:lang w:val="it-IT"/>
        </w:rPr>
        <w:t xml:space="preserve"> Крагујевац, комуналне инспекције, надзорног органа, грађана и др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lang w:val="ru-RU"/>
        </w:rPr>
        <w:t>ДЕФИНИСАЊЕ ТИМОВА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highlight w:val="green"/>
          <w:lang w:val="ru-RU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ru-RU"/>
        </w:rPr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За реализацију Програма зимске службе формирају се  два тима. </w:t>
      </w:r>
    </w:p>
    <w:p>
      <w:pPr>
        <w:pStyle w:val="TextBodyIndent"/>
        <w:ind w:firstLine="720"/>
        <w:rPr/>
      </w:pPr>
      <w:r>
        <w:rPr>
          <w:rFonts w:cs="Arial" w:ascii="Arial" w:hAnsi="Arial"/>
          <w:b/>
          <w:sz w:val="22"/>
          <w:szCs w:val="22"/>
          <w:lang w:val="it-IT"/>
        </w:rPr>
        <w:t>Први тим</w:t>
      </w:r>
      <w:r>
        <w:rPr>
          <w:rFonts w:cs="Arial" w:ascii="Arial" w:hAnsi="Arial"/>
          <w:sz w:val="22"/>
          <w:szCs w:val="22"/>
          <w:lang w:val="it-IT"/>
        </w:rPr>
        <w:t xml:space="preserve"> је задужен за израду оперативних планова у складу са проглашеним стањем, као и за израду анализа које треба да покажу потребу корекција основног плана. </w:t>
      </w:r>
    </w:p>
    <w:p>
      <w:pPr>
        <w:pStyle w:val="TextBodyIndent"/>
        <w:ind w:firstLine="72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Чланови овог тима су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it-IT"/>
        </w:rPr>
        <w:t xml:space="preserve">радоначелник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it-IT"/>
        </w:rPr>
        <w:t>рада Крагујевца, надлежни чланови Градског већа  и друга овлашћена лица органа Града и  Градских  управа, надлежних републичких институција, као и директори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ЈКП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Шумадија Крагујевац</w:t>
      </w:r>
      <w:r>
        <w:rPr>
          <w:rFonts w:cs="Arial" w:ascii="Arial" w:hAnsi="Arial"/>
          <w:b/>
          <w:sz w:val="22"/>
          <w:szCs w:val="22"/>
          <w:lang w:val="it-IT"/>
        </w:rPr>
        <w:t>, ЈП ‘’Путеви’’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, 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>‘’</w:t>
      </w:r>
      <w:r>
        <w:rPr>
          <w:rFonts w:cs="Arial" w:ascii="Arial" w:hAnsi="Arial"/>
          <w:b/>
          <w:sz w:val="22"/>
          <w:szCs w:val="22"/>
          <w:lang w:val="it-IT"/>
        </w:rPr>
        <w:t>Предузећа за путеве Крагујевац</w:t>
      </w:r>
      <w:r>
        <w:rPr>
          <w:rFonts w:cs="Arial" w:ascii="Arial" w:hAnsi="Arial"/>
          <w:b/>
          <w:bCs/>
          <w:sz w:val="22"/>
          <w:szCs w:val="22"/>
          <w:lang w:val="it-IT"/>
        </w:rPr>
        <w:t>‘’,</w:t>
      </w:r>
      <w:r>
        <w:rPr>
          <w:rFonts w:cs="Arial" w:ascii="Arial" w:hAnsi="Arial"/>
          <w:b/>
          <w:sz w:val="22"/>
          <w:szCs w:val="22"/>
          <w:lang w:val="it-IT"/>
        </w:rPr>
        <w:t xml:space="preserve"> командир Станице саобраћајне полиције, </w:t>
      </w:r>
      <w:r>
        <w:rPr>
          <w:rFonts w:cs="Arial" w:ascii="Arial" w:hAnsi="Arial"/>
          <w:b/>
          <w:sz w:val="22"/>
          <w:szCs w:val="22"/>
          <w:lang w:val="ru-RU"/>
        </w:rPr>
        <w:t>начелн</w:t>
      </w:r>
      <w:r>
        <w:rPr>
          <w:rFonts w:cs="Arial" w:ascii="Arial" w:hAnsi="Arial"/>
          <w:b/>
          <w:sz w:val="22"/>
          <w:szCs w:val="22"/>
          <w:lang w:val="sr-RS"/>
        </w:rPr>
        <w:t>ик Градске управе за развој,</w:t>
      </w:r>
      <w:r>
        <w:rPr>
          <w:rFonts w:cs="Arial" w:ascii="Arial" w:hAnsi="Arial"/>
          <w:b/>
          <w:sz w:val="22"/>
          <w:szCs w:val="22"/>
          <w:lang w:val="it-IT"/>
        </w:rPr>
        <w:t xml:space="preserve"> Надзорна служба, главни комуналн</w:t>
      </w:r>
      <w:r>
        <w:rPr>
          <w:rFonts w:cs="Arial" w:ascii="Arial" w:hAnsi="Arial"/>
          <w:b/>
          <w:sz w:val="22"/>
          <w:szCs w:val="22"/>
          <w:lang w:val="sr-CS"/>
        </w:rPr>
        <w:t>и</w:t>
      </w:r>
      <w:r>
        <w:rPr>
          <w:rFonts w:cs="Arial" w:ascii="Arial" w:hAnsi="Arial"/>
          <w:b/>
          <w:sz w:val="22"/>
          <w:szCs w:val="22"/>
          <w:lang w:val="it-IT"/>
        </w:rPr>
        <w:t xml:space="preserve"> инспек</w:t>
      </w:r>
      <w:r>
        <w:rPr>
          <w:rFonts w:cs="Arial" w:ascii="Arial" w:hAnsi="Arial"/>
          <w:b/>
          <w:sz w:val="22"/>
          <w:szCs w:val="22"/>
          <w:lang w:val="sr-CS"/>
        </w:rPr>
        <w:t>тор</w:t>
      </w:r>
      <w:r>
        <w:rPr>
          <w:rFonts w:cs="Arial" w:ascii="Arial" w:hAnsi="Arial"/>
          <w:b/>
          <w:sz w:val="22"/>
          <w:szCs w:val="22"/>
          <w:lang w:val="it-IT"/>
        </w:rPr>
        <w:t xml:space="preserve">, инспектор за саобраћај и путеве, начелник Одељења за ванредне ситуације и планирање одбране. </w:t>
      </w:r>
    </w:p>
    <w:p>
      <w:pPr>
        <w:pStyle w:val="TextBodyIndent"/>
        <w:ind w:firstLine="720"/>
        <w:rPr/>
      </w:pPr>
      <w:r>
        <w:rPr>
          <w:rFonts w:cs="Arial" w:ascii="Arial" w:hAnsi="Arial"/>
          <w:b/>
          <w:sz w:val="22"/>
          <w:szCs w:val="22"/>
          <w:lang w:val="it-IT"/>
        </w:rPr>
        <w:t>Други тим</w:t>
      </w:r>
      <w:r>
        <w:rPr>
          <w:rFonts w:cs="Arial" w:ascii="Arial" w:hAnsi="Arial"/>
          <w:sz w:val="22"/>
          <w:szCs w:val="22"/>
          <w:lang w:val="it-IT"/>
        </w:rPr>
        <w:t xml:space="preserve"> су носиоци послова на непосредној реализацији Програма зимске службе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Екипе ЈКП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Шумадија Крагујевац </w:t>
      </w:r>
      <w:r>
        <w:rPr>
          <w:rFonts w:cs="Arial" w:ascii="Arial" w:hAnsi="Arial"/>
          <w:sz w:val="22"/>
          <w:szCs w:val="22"/>
          <w:lang w:val="it-IT"/>
        </w:rPr>
        <w:t xml:space="preserve"> су  носилац  послова на чишћењу коловоза, улица, путева  тротоара и осталих јавних површина на територији Град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Осим њих, други тим сачињавају и екипе Предузећа за путеве у делу послова где престају надлежности Града, ради координације активности и испомоћи у реализацији Програма зимске службе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Екипе других ЈКП и других предузећа са механизацијом и извршиоцима у складу са проглашеним стањем ће се ставити у функцију првог тима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 функ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it-IT"/>
        </w:rPr>
        <w:t>ији првог тима су и предузећа, установе, предузетници и грађани Крагујевца.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еглед ангажованих средстава са трасама њиховог кретања </w:t>
      </w:r>
      <w:r>
        <w:rPr>
          <w:rFonts w:cs="Arial" w:ascii="Arial" w:hAnsi="Arial"/>
          <w:sz w:val="22"/>
          <w:szCs w:val="22"/>
          <w:lang w:val="sr-RS"/>
        </w:rPr>
        <w:t xml:space="preserve">дат је у </w:t>
      </w:r>
      <w:r>
        <w:rPr>
          <w:rFonts w:cs="Arial" w:ascii="Arial" w:hAnsi="Arial"/>
          <w:sz w:val="22"/>
          <w:szCs w:val="22"/>
          <w:lang w:val="sr-CS"/>
        </w:rPr>
        <w:t>Прилог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и одговорних руководилаца по сменама за градске улице (Прилог 3.).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6. </w:t>
      </w:r>
      <w:r>
        <w:rPr>
          <w:rFonts w:cs="Arial" w:ascii="Arial" w:hAnsi="Arial"/>
          <w:b/>
          <w:bCs/>
          <w:sz w:val="22"/>
          <w:szCs w:val="22"/>
          <w:lang w:val="it-IT"/>
        </w:rPr>
        <w:t>ПРИПРЕМА ЗА ПОЧЕТАК РАДА ЗИМСКЕ СЛУЖБЕ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према улица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оправка ударних рупа и враћање улица у првобитно стање након завршетка радова на комуналним објектима,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уређење банкина,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радови на чишћењу и прочишћавању кишне канализације, ригола, пропуста  и др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анирање оштећених места на водоводној и канализационој мрежи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према средстава рада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- редован преглед машина и сервисирање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- поправке и ремонт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</w:t>
      </w:r>
      <w:r>
        <w:rPr>
          <w:rFonts w:cs="Arial" w:ascii="Arial" w:hAnsi="Arial"/>
          <w:sz w:val="22"/>
          <w:szCs w:val="22"/>
          <w:lang w:val="it-IT"/>
        </w:rPr>
        <w:t>- набавка потребних количина горива и мазива за средства рада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TextBodyIndent"/>
        <w:tabs>
          <w:tab w:val="clear" w:pos="708"/>
          <w:tab w:val="left" w:pos="7560" w:leader="none"/>
        </w:tabs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</w:t>
      </w:r>
      <w:r>
        <w:rPr>
          <w:rFonts w:cs="Arial" w:ascii="Arial" w:hAnsi="Arial"/>
          <w:sz w:val="22"/>
          <w:szCs w:val="22"/>
          <w:lang w:val="it-IT"/>
        </w:rPr>
        <w:t>- обезбеђивање потребне количине посипног материјала (соли,  агрегата и калцијум хлорида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Све припреме за почетак рада зимске службе морају бити окончане  до 20. новембра текуће године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Испуњеност услова за почетак рада зимске службе утврђује комисија коју чине: надзорни орган, представник </w:t>
      </w:r>
      <w:r>
        <w:rPr>
          <w:rFonts w:cs="Arial" w:ascii="Arial" w:hAnsi="Arial"/>
          <w:sz w:val="22"/>
          <w:szCs w:val="22"/>
          <w:lang w:val="sr-CS"/>
        </w:rPr>
        <w:t>Полицијске управе</w:t>
      </w:r>
      <w:r>
        <w:rPr>
          <w:rFonts w:cs="Arial" w:ascii="Arial" w:hAnsi="Arial"/>
          <w:sz w:val="22"/>
          <w:szCs w:val="22"/>
          <w:lang w:val="it-IT"/>
        </w:rPr>
        <w:t xml:space="preserve"> Крагујевац и представник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а по овлашћењу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оначелника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О утврђеном стању комисија сачињава записник и предаје га првом тиму.</w:t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7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УНКТ ЗИМСКЕ СЛУЖБЕ   </w:t>
      </w:r>
    </w:p>
    <w:p>
      <w:pPr>
        <w:pStyle w:val="TextBodyIndent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ункт представља базно место на коме почиње оперативно извршавање свих послова на одржавању улица и других јавних површина у зимском периоду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Пункт је основ прикупљања и дистрибуције података о стању на улицама. На њему су сконцентрисана сва средства рада, материјал и људство за одржавање улица и других јавних површина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Локације пунктова су: Индустријска зона 1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ЈКП ‘’</w:t>
      </w:r>
      <w:r>
        <w:rPr>
          <w:rFonts w:cs="Arial" w:ascii="Arial" w:hAnsi="Arial"/>
          <w:bCs/>
          <w:sz w:val="22"/>
          <w:szCs w:val="22"/>
          <w:lang w:val="it-IT"/>
        </w:rPr>
        <w:t>Шумадија’’</w:t>
      </w:r>
      <w:r>
        <w:rPr>
          <w:rFonts w:cs="Arial" w:ascii="Arial" w:hAnsi="Arial"/>
          <w:sz w:val="22"/>
          <w:szCs w:val="22"/>
          <w:lang w:val="pl-PL"/>
        </w:rPr>
        <w:t xml:space="preserve"> . 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8.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ДЕФИНИСАЊЕ ОПЕРАТИВНИХ ПОСЛОВА ПО СТАЊИМА 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TextBodyIndent"/>
        <w:ind w:firstLine="708"/>
        <w:rPr/>
      </w:pPr>
      <w:r>
        <w:rPr>
          <w:rFonts w:cs="Arial" w:ascii="Arial" w:hAnsi="Arial"/>
          <w:b/>
          <w:bCs/>
          <w:sz w:val="22"/>
          <w:szCs w:val="22"/>
          <w:lang w:val="it-IT"/>
        </w:rPr>
        <w:t>Дефинисање рада и де</w:t>
      </w:r>
      <w:r>
        <w:rPr>
          <w:rFonts w:cs="Arial" w:ascii="Arial" w:hAnsi="Arial"/>
          <w:b/>
          <w:bCs/>
          <w:sz w:val="22"/>
          <w:szCs w:val="22"/>
          <w:lang w:val="sl-SI"/>
        </w:rPr>
        <w:t>журстава на пункту Индустријска зона 1</w:t>
      </w:r>
      <w:r>
        <w:rPr>
          <w:rFonts w:cs="Arial" w:ascii="Arial" w:hAnsi="Arial"/>
          <w:b/>
          <w:bCs/>
          <w:sz w:val="22"/>
          <w:szCs w:val="22"/>
          <w:lang w:val="sr-CS"/>
        </w:rPr>
        <w:t>2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(ЈКП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Шумадија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Крагујевац</w:t>
      </w:r>
      <w:r>
        <w:rPr>
          <w:rFonts w:cs="Arial" w:ascii="Arial" w:hAnsi="Arial"/>
          <w:b/>
          <w:bCs/>
          <w:sz w:val="22"/>
          <w:szCs w:val="22"/>
          <w:lang w:val="sl-SI"/>
        </w:rPr>
        <w:t>)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highlight w:val="green"/>
          <w:lang w:val="sl-SI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sl-SI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sl-SI"/>
        </w:rPr>
      </w:pPr>
      <w:r>
        <w:rPr>
          <w:rFonts w:cs="Arial" w:ascii="Arial" w:hAnsi="Arial"/>
          <w:sz w:val="22"/>
          <w:szCs w:val="22"/>
          <w:u w:val="single"/>
          <w:lang w:val="sl-SI"/>
        </w:rPr>
        <w:t>СТАЊЕ 1</w:t>
      </w:r>
    </w:p>
    <w:p>
      <w:pPr>
        <w:pStyle w:val="TextBodyIndent"/>
        <w:ind w:firstLine="720"/>
        <w:rPr/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Ради или дежура једна екипа коју чине</w:t>
      </w:r>
      <w:r>
        <w:rPr>
          <w:rFonts w:cs="Arial" w:ascii="Arial" w:hAnsi="Arial"/>
          <w:sz w:val="22"/>
          <w:szCs w:val="22"/>
          <w:lang w:val="sr-Latn-CS"/>
        </w:rPr>
        <w:t>:</w:t>
      </w:r>
      <w:r>
        <w:rPr>
          <w:rFonts w:cs="Arial" w:ascii="Arial" w:hAnsi="Arial"/>
          <w:sz w:val="22"/>
          <w:szCs w:val="22"/>
          <w:lang w:val="sl-SI"/>
        </w:rPr>
        <w:t xml:space="preserve">  два радника и возач, возило са прикључним машинама - епоха и нож), по потреби утоваривач, а по налогу се укључују додатне екипе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Време рада или дежурства екипа је од 00:00-24:00 сата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  <w:t>СТАЊЕ 2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Раде или дежурају пет екипа (екипу чине: радник и возач, возило са прикључним машинама епоха и нож), по потреби утоваривач, а по налогу се укључује додатан број екип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Време рада или дежурства екипа је од 00.00-24.00 сата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  <w:t>СТАЊЕ 3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Раде минимално пет екипа у пуном саставу без прекида са специјализованим возилима (Мерцедес, Унимаг, Мултикар), као и грејдери и  утоваривачи. Возила добијају прецизне маршуте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Време рада екипа у пуном саставу је од 00:00-24:00 сат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  <w:t>СТАЊЕ 4</w:t>
      </w:r>
    </w:p>
    <w:p>
      <w:pPr>
        <w:pStyle w:val="TextBodyIndent"/>
        <w:ind w:firstLine="720"/>
        <w:jc w:val="left"/>
        <w:rPr/>
      </w:pPr>
      <w:r>
        <w:rPr>
          <w:rFonts w:cs="Arial" w:ascii="Arial" w:hAnsi="Arial"/>
          <w:sz w:val="22"/>
          <w:szCs w:val="22"/>
          <w:lang w:val="it-IT"/>
        </w:rPr>
        <w:t>Ради цела расположива механизација и ангажовани радници ЈКП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Шумадија </w:t>
      </w:r>
      <w:r>
        <w:rPr>
          <w:rFonts w:cs="Arial" w:ascii="Arial" w:hAnsi="Arial"/>
          <w:sz w:val="22"/>
          <w:szCs w:val="22"/>
          <w:lang w:val="it-IT"/>
        </w:rPr>
        <w:t xml:space="preserve"> и других предузећ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 xml:space="preserve">Време рада екипа у пуном саставу је од 00:00-24:00 сат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8.1. </w:t>
      </w:r>
      <w:r>
        <w:rPr>
          <w:rFonts w:cs="Arial" w:ascii="Arial" w:hAnsi="Arial"/>
          <w:b/>
          <w:bCs/>
          <w:sz w:val="22"/>
          <w:szCs w:val="22"/>
          <w:lang w:val="it-IT"/>
        </w:rPr>
        <w:t>ОБРАЧУН РАДА МАШИНА И/ИЛИ ВОЗИЛА И АНГАЖОВАНИХ РАДНИКА У СВИМ СТАЊИМА: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ЈКП </w:t>
      </w:r>
      <w:r>
        <w:rPr>
          <w:rFonts w:cs="Arial" w:ascii="Arial" w:hAnsi="Arial"/>
          <w:sz w:val="22"/>
          <w:szCs w:val="22"/>
          <w:lang w:val="sr-RS"/>
        </w:rPr>
        <w:t xml:space="preserve">Шумадија </w:t>
      </w:r>
      <w:r>
        <w:rPr>
          <w:rFonts w:cs="Arial" w:ascii="Arial" w:hAnsi="Arial"/>
          <w:sz w:val="22"/>
          <w:szCs w:val="22"/>
          <w:lang w:val="sr-CS"/>
        </w:rPr>
        <w:t xml:space="preserve"> р</w:t>
      </w:r>
      <w:r>
        <w:rPr>
          <w:rFonts w:cs="Arial" w:ascii="Arial" w:hAnsi="Arial"/>
          <w:sz w:val="22"/>
          <w:szCs w:val="22"/>
          <w:lang w:val="it-IT"/>
        </w:rPr>
        <w:t>ад се пла</w:t>
      </w:r>
      <w:r>
        <w:rPr>
          <w:rFonts w:cs="Arial" w:ascii="Arial" w:hAnsi="Arial"/>
          <w:sz w:val="22"/>
          <w:szCs w:val="22"/>
          <w:lang w:val="sr-Latn-CS"/>
        </w:rPr>
        <w:t xml:space="preserve">ћа кроз ефективне сате радника и механизације у периоду од </w:t>
      </w:r>
      <w:r>
        <w:rPr>
          <w:rFonts w:cs="Arial" w:ascii="Arial" w:hAnsi="Arial"/>
          <w:sz w:val="22"/>
          <w:szCs w:val="22"/>
          <w:lang w:val="it-IT"/>
        </w:rPr>
        <w:t>00:00-24:00 сата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Плаћање </w:t>
      </w:r>
      <w:r>
        <w:rPr>
          <w:rFonts w:cs="Arial" w:ascii="Arial" w:hAnsi="Arial"/>
          <w:sz w:val="22"/>
          <w:szCs w:val="22"/>
          <w:lang w:val="sr-CS"/>
        </w:rPr>
        <w:t>за рад возила и машина,у</w:t>
      </w:r>
      <w:r>
        <w:rPr>
          <w:rFonts w:cs="Arial" w:ascii="Arial" w:hAnsi="Arial"/>
          <w:sz w:val="22"/>
          <w:szCs w:val="22"/>
          <w:lang w:val="it-IT"/>
        </w:rPr>
        <w:t xml:space="preserve"> периоду рада зимске службе</w:t>
      </w:r>
      <w:r>
        <w:rPr>
          <w:rFonts w:cs="Arial" w:ascii="Arial" w:hAnsi="Arial"/>
          <w:sz w:val="22"/>
          <w:szCs w:val="22"/>
          <w:lang w:val="sr-CS"/>
        </w:rPr>
        <w:t>, врши се по Ценовнику услуга комуналног одржавања, а</w:t>
      </w:r>
      <w:r>
        <w:rPr>
          <w:rFonts w:cs="Arial" w:ascii="Arial" w:hAnsi="Arial"/>
          <w:sz w:val="22"/>
          <w:szCs w:val="22"/>
          <w:lang w:val="it-IT"/>
        </w:rPr>
        <w:t xml:space="preserve"> од Стања 2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на градском подручју се </w:t>
      </w:r>
      <w:r>
        <w:rPr>
          <w:rFonts w:cs="Arial" w:ascii="Arial" w:hAnsi="Arial"/>
          <w:sz w:val="22"/>
          <w:szCs w:val="22"/>
          <w:lang w:val="it-IT"/>
        </w:rPr>
        <w:t xml:space="preserve"> ангаж</w:t>
      </w:r>
      <w:r>
        <w:rPr>
          <w:rFonts w:cs="Arial" w:ascii="Arial" w:hAnsi="Arial"/>
          <w:sz w:val="22"/>
          <w:szCs w:val="22"/>
          <w:lang w:val="sr-CS"/>
        </w:rPr>
        <w:t xml:space="preserve">ују </w:t>
      </w:r>
      <w:r>
        <w:rPr>
          <w:rFonts w:cs="Arial" w:ascii="Arial" w:hAnsi="Arial"/>
          <w:sz w:val="22"/>
          <w:szCs w:val="22"/>
          <w:lang w:val="it-IT"/>
        </w:rPr>
        <w:t>пет екипа за које ће бити плаћено дежурство у паушалном месечном износу (5x24x30=3600</w:t>
      </w:r>
      <w:r>
        <w:rPr>
          <w:rFonts w:cs="Arial" w:ascii="Arial" w:hAnsi="Arial"/>
          <w:sz w:val="22"/>
          <w:szCs w:val="22"/>
          <w:lang w:val="sr-CS"/>
        </w:rPr>
        <w:t xml:space="preserve"> сати, односно 2.103.532,00 месечно без ПДВ-а</w:t>
      </w:r>
      <w:r>
        <w:rPr>
          <w:rFonts w:cs="Arial" w:ascii="Arial" w:hAnsi="Arial"/>
          <w:sz w:val="22"/>
          <w:szCs w:val="22"/>
          <w:lang w:val="it-IT"/>
        </w:rPr>
        <w:t>)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Зимска служба се плаћа према броју ефективних сати рада и сразмерном делу месечне паушалне накнад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која се добије када се од могућег броја сати одузму ефективни радни сати машина и возила.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2"/>
          <w:szCs w:val="22"/>
          <w:lang w:val="it-IT"/>
        </w:rPr>
        <w:t>У периоду рада зимске службе у проглашеном Стању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it-IT"/>
        </w:rPr>
        <w:t xml:space="preserve"> биће ангажовано до 5 екипа, по налогу надзорног органа и биће плаћен паушални износ према броју ангажованих екипа.</w:t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9.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ИОРИТЕТИ ОДРЖАВАЊА УЛИЦА</w:t>
      </w:r>
    </w:p>
    <w:p>
      <w:pPr>
        <w:pStyle w:val="TextBodyIndent"/>
        <w:ind w:left="36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Улице се одржавају по приоритетим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Улице </w:t>
      </w:r>
      <w:r>
        <w:rPr>
          <w:rFonts w:cs="Arial" w:ascii="Arial" w:hAnsi="Arial"/>
          <w:b/>
          <w:sz w:val="22"/>
          <w:szCs w:val="22"/>
          <w:lang w:val="it-IT"/>
        </w:rPr>
        <w:t>првог приоритета</w:t>
      </w:r>
      <w:r>
        <w:rPr>
          <w:rFonts w:cs="Arial" w:ascii="Arial" w:hAnsi="Arial"/>
          <w:sz w:val="22"/>
          <w:szCs w:val="22"/>
          <w:lang w:val="it-IT"/>
        </w:rPr>
        <w:t>, које се чисте и посипају посипним материјалом (со, агрегат, калцијум хлорид )  дате су у нар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it-IT"/>
        </w:rPr>
        <w:t>дној табел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397"/>
      </w:tblGrid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.б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Улице првог приоритета, које се чисте и посипају  посипним материјалом, су: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агослава Срејовића (Ђуре Ђаковића)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Др Јована Ристића      ( Филипа Кљајића)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ара Душана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ленгорска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јана Протића   (Милана Благојевића)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годинск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маја до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табле Крагујевац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Косовск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и бив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ша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Шпанских бора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. октобар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</w:rPr>
              <w:t xml:space="preserve">до Кормана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пенички булевар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–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а коловоза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шњићева до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пенички булевар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( између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оште и Лепеничког булевара)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еза Михаил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–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а коловоза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а Драп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шина</w:t>
            </w:r>
            <w:r>
              <w:rPr>
                <w:rFonts w:cs="Arial" w:ascii="Arial" w:hAnsi="Arial"/>
                <w:sz w:val="20"/>
                <w:szCs w:val="20"/>
              </w:rPr>
              <w:t xml:space="preserve"> (до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 xml:space="preserve">орте)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Љубомира Јовановића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раља Петр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 Крста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одрага Влајића – Шуке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оградска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тернационалних бригада (до моста)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алска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санска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ка Јовановић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ладимира Роловића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ада Караре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чанска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тинска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зара Мићуновића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толика Младеновић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 xml:space="preserve"> до базен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лентија Поповић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</w:rPr>
              <w:t xml:space="preserve">са петљом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it-IT"/>
              </w:rPr>
              <w:t>Душана Ђорђевића – до трафо станице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доја Домановић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</w:rPr>
              <w:t xml:space="preserve">оба коловоза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левар Краљице Марије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нденска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аге Тодоровић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енка Јовановић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дована Мићовића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ља Милутина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Звезда чвор и до улаза код Заставиног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ститут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ут за Ердеч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јислава Калановића (Микуша Гајевића )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Града Сирена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тпоручника Говедарице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ља Милан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 изласка – кружног пута Десанкин венац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00 каплара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мадијск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мај Јовина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. марта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иколе Пашића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 Зорана Ђинђића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аве Ковачевића   - до гробља Бозман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ександра I Карађорђевића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ужанска ( Миљка Тошића )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митрија Туцовића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вослава Стојановића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ничићева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је Коловића (Душана Дугалића)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ерлићев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же Милосављевића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ичк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шка Бухе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рољуба Јовановића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иколе Николића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јводе Путника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рађорђева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ја Пастер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Спасеније – Цане Бабовић са петљом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ут за Грошницу до постројења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за пречишћавање вод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Водојаж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”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риске комуне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раће Пољаковић                                                                 </w:t>
            </w:r>
          </w:p>
        </w:tc>
      </w:tr>
      <w:tr>
        <w:trPr>
          <w:trHeight w:val="208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Кнеза Милош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шићев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жичке републике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и прилази школама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и прилази пијацама   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јера Крижанић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дримск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уре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ш</w:t>
            </w:r>
            <w:r>
              <w:rPr>
                <w:rFonts w:cs="Arial" w:ascii="Arial" w:hAnsi="Arial"/>
                <w:sz w:val="20"/>
                <w:szCs w:val="20"/>
              </w:rPr>
              <w:t>к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њев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ч</w:t>
            </w:r>
            <w:r>
              <w:rPr>
                <w:rFonts w:cs="Arial" w:ascii="Arial" w:hAnsi="Arial"/>
                <w:sz w:val="20"/>
                <w:szCs w:val="20"/>
              </w:rPr>
              <w:t>к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 Драгише Мишовића до школе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омира Остој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ћ</w:t>
            </w:r>
            <w:r>
              <w:rPr>
                <w:rFonts w:cs="Arial" w:ascii="Arial" w:hAnsi="Arial"/>
                <w:sz w:val="20"/>
                <w:szCs w:val="20"/>
              </w:rPr>
              <w:t xml:space="preserve">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о окретнице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Горњомиланов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ч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ка до скретања за Дивостин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љевачког батаљона до Драгобраће (окретница)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же Хаџивуковић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ивоја Банков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ћ</w:t>
            </w:r>
            <w:r>
              <w:rPr>
                <w:rFonts w:cs="Arial" w:ascii="Arial" w:hAnsi="Arial"/>
                <w:sz w:val="20"/>
                <w:szCs w:val="20"/>
              </w:rPr>
              <w:t>а Сићк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ђанск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лика Јањић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е Радуловић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л. Велико брдо са окретницом ( базени)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ло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ш</w:t>
            </w:r>
            <w:r>
              <w:rPr>
                <w:rFonts w:cs="Arial" w:ascii="Arial" w:hAnsi="Arial"/>
                <w:sz w:val="20"/>
                <w:szCs w:val="20"/>
              </w:rPr>
              <w:t>к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тизанских курира (окретница)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а Убавк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ћ</w:t>
            </w:r>
            <w:r>
              <w:rPr>
                <w:rFonts w:cs="Arial" w:ascii="Arial" w:hAnsi="Arial"/>
                <w:sz w:val="20"/>
                <w:szCs w:val="20"/>
              </w:rPr>
              <w:t>а (до окретнице)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 Слободе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е Недељковић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3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дбрешк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л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ћа Радовановић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5. 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егарска ( од цркве до Зеленгорске)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6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санкин венац (поред споменика Хрвата према језеру )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7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бодана  Пенезића  Крцун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8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јмакч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ланска улиц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Милана Обрадовић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Љубише Богдановић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Саобраћајнице у индустријској зони Сервис II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Саобраћајнице у индустријској зони Петровац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3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ут за Трмбас до дом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шутњачко брдо до Липарске косе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ве Николић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6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хомира Вуксановића од Чегарске до Д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рагољуб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Дулејановић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7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рагољуба Дулејановић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8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Владике Валеријан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9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лавск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име Лозанић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илоја Радосављевића од улице Милеве Рајчевић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илеве Рајчевић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3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је Вуксановић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раће Рајт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лица око складишног центр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6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ндустријск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7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ванке Моачевић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8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Града Питештиј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9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лије Киковић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20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анкосићев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21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илутина Тодоровић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22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озе Луксембург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23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Жикице Јовановића Шпанца ( од Гундулићеве до раск. са улицом Моме Станојловића)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24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ундулићева ( до раскрснице са ул.Жикице Јовановића Шпанца)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25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р Ђорђа Митровић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26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ладимира Зечевић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27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Задругарска ( од Порте до раскрснице са ул. Рамаћком)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28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амаћк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29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олунска ( до раскрснице са улицом Петра Драпшина)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30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Мостарска 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31</w:t>
            </w:r>
          </w:p>
        </w:tc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Сарајевска </w:t>
            </w:r>
          </w:p>
        </w:tc>
      </w:tr>
    </w:tbl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left="56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рвом приоритету обавезно је чишћење аутобуских окретница</w:t>
      </w:r>
      <w:r>
        <w:rPr>
          <w:rFonts w:cs="Arial" w:ascii="Arial" w:hAnsi="Arial"/>
          <w:sz w:val="22"/>
          <w:szCs w:val="22"/>
          <w:lang w:val="sr-RS"/>
        </w:rPr>
        <w:t xml:space="preserve"> :</w:t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. Окретница Базени ул. Светолика Младеновића</w:t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. Ждраљица окретница ул. Југословенска</w:t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. Окретница Школа у Петровцу раскрсница улица Душана Ђорђевића и Петра Добројевића</w:t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. Окретница Водојажа</w:t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5. Окретница Багремар ул. Милана Обрадовића код Цркве</w:t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6. Вишњак окретница - раскрсница ул. Петра Убавкића и  ул. Милоја Радосављевића</w:t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7. Споменик окретница раскрсница ул. Мечковачка и ул. Драгомира Остојића</w:t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8. Стара општина окретница у Бојаџића мала</w:t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9. Драгобраћа окретница</w:t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0. Корићани окретница</w:t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1. Ћава окретница раскрсница ул. Драгослава Миловановића Деме и Лудбрешка</w:t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2. Окретница Велико поље раскрсница ул. Блаже Хаџивуковића и ул. Милована Драгића</w:t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3. Окретница војска у Шумарицама </w:t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4. Окретница Драча брдо</w:t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5. Окретница Црква раскрсница ул. Белодримска и ул. Краља Уроша И</w:t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6. Трафо окретница Бресница раскрсница ул. Боре Милентијевића и ул. Миливоја Милентијевића</w:t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7. Ждраљица водовод окретница раскрсница ул. Саве Николића и Николе Вуксановића</w:t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8. Окретница Ердеч Старо село</w:t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9. Окретница Маршић школа раскрсница ул. Милисава Обрадовића и др. Драгише Мишовића</w:t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. Баљковац окретница</w:t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1. Окретница Иваковачка раскрсница ул. Ужичке републике и ул. Иванковачке</w:t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2. Окретница Руски споменик</w:t>
      </w:r>
    </w:p>
    <w:p>
      <w:pPr>
        <w:pStyle w:val="Normal"/>
        <w:tabs>
          <w:tab w:val="clear" w:pos="708"/>
          <w:tab w:val="left" w:pos="1136" w:leader="none"/>
          <w:tab w:val="right" w:pos="9301" w:leader="none"/>
        </w:tabs>
        <w:ind w:firstLine="56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3. Окретница Кошутњак брдо раскрсница ул. Липарска коса и ул. Кошутњачки вис</w:t>
      </w:r>
    </w:p>
    <w:p>
      <w:pPr>
        <w:pStyle w:val="Normal"/>
        <w:ind w:firstLine="56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Време трајања чишћења и посипања улица првог приоритета је за све време падавин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а нај</w:t>
      </w:r>
      <w:r>
        <w:rPr>
          <w:rFonts w:cs="Arial" w:ascii="Arial" w:hAnsi="Arial"/>
          <w:sz w:val="22"/>
          <w:szCs w:val="22"/>
          <w:lang w:val="sr-Latn-CS"/>
        </w:rPr>
        <w:t>виш</w:t>
      </w:r>
      <w:r>
        <w:rPr>
          <w:rFonts w:cs="Arial" w:ascii="Arial" w:hAnsi="Arial"/>
          <w:sz w:val="22"/>
          <w:szCs w:val="22"/>
          <w:lang w:val="it-IT"/>
        </w:rPr>
        <w:t>е 6 сати по престанку падавина. Када су све улице првог приоритета очишћене и посуте, прелази се на чишћење улица другог приоритета.</w:t>
      </w:r>
    </w:p>
    <w:p>
      <w:pPr>
        <w:pStyle w:val="Normal"/>
        <w:ind w:firstLine="56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497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Улице </w:t>
      </w:r>
      <w:r>
        <w:rPr>
          <w:rFonts w:cs="Arial" w:ascii="Arial" w:hAnsi="Arial"/>
          <w:b/>
          <w:sz w:val="22"/>
          <w:szCs w:val="22"/>
          <w:lang w:val="it-IT"/>
        </w:rPr>
        <w:t>другог приоритета</w:t>
      </w:r>
      <w:r>
        <w:rPr>
          <w:rFonts w:cs="Arial" w:ascii="Arial" w:hAnsi="Arial"/>
          <w:sz w:val="22"/>
          <w:szCs w:val="22"/>
          <w:lang w:val="it-IT"/>
        </w:rPr>
        <w:t>, које се само чисте и посипају посипним материјалом по налогу надзорног органа, су дате у наредној табели:</w:t>
      </w:r>
    </w:p>
    <w:p>
      <w:pPr>
        <w:pStyle w:val="Normal"/>
        <w:ind w:left="557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7917"/>
      </w:tblGrid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.бр.</w:t>
            </w:r>
          </w:p>
        </w:tc>
        <w:tc>
          <w:tcPr>
            <w:tcW w:w="7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Улице другог приоритета, које се само чисте и посипају посипним материјалом по налогу надзорног органа, су: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гујевачког октобра 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стре Јањић 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изабете Роуз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канск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егалничк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лматинск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агољуба Миловановића Бене (</w:t>
            </w:r>
            <w:r>
              <w:rPr>
                <w:rFonts w:cs="Arial" w:ascii="Arial" w:hAnsi="Arial"/>
                <w:sz w:val="20"/>
                <w:szCs w:val="20"/>
              </w:rPr>
              <w:t>Вардарска)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ована Петровића Ковач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раће Петковић (</w:t>
            </w:r>
            <w:r>
              <w:rPr>
                <w:rFonts w:cs="Arial" w:ascii="Arial" w:hAnsi="Arial"/>
                <w:sz w:val="20"/>
                <w:szCs w:val="20"/>
              </w:rPr>
              <w:t>Сплитска)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а Цанкар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петана Лукића 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крањчев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лице Миљојковић 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Јавна саобраћајница кроз Заставу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  <w:tc>
          <w:tcPr>
            <w:tcW w:w="7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хаћка 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рдеч-Баљковац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тровићи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7</w:t>
            </w:r>
          </w:p>
        </w:tc>
        <w:tc>
          <w:tcPr>
            <w:tcW w:w="7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е Милутиновић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</w:t>
            </w:r>
          </w:p>
        </w:tc>
        <w:tc>
          <w:tcPr>
            <w:tcW w:w="7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обраћајнице у кругу КБЦ-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</w:t>
            </w:r>
          </w:p>
        </w:tc>
        <w:tc>
          <w:tcPr>
            <w:tcW w:w="7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Јужна обилазница 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7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лин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7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је Алексића (4. Јула)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</w:p>
        </w:tc>
        <w:tc>
          <w:tcPr>
            <w:tcW w:w="7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ранка Радичевића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3</w:t>
            </w:r>
          </w:p>
        </w:tc>
        <w:tc>
          <w:tcPr>
            <w:tcW w:w="7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Јанка Веселинов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ћ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7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ука Караџића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  <w:tc>
          <w:tcPr>
            <w:tcW w:w="79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Светозара Марковића до Зеленила 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6</w:t>
            </w:r>
          </w:p>
        </w:tc>
        <w:tc>
          <w:tcPr>
            <w:tcW w:w="79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домира Бугарског Бате           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eastAsia="Arial Unicode MS;Arial" w:cs="Arial" w:ascii="Arial" w:hAnsi="Arial"/>
                <w:sz w:val="20"/>
                <w:szCs w:val="20"/>
                <w:lang w:val="sr-RS"/>
              </w:rPr>
              <w:t>7</w:t>
            </w:r>
          </w:p>
        </w:tc>
        <w:tc>
          <w:tcPr>
            <w:tcW w:w="7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  <w:lang w:val="sr-Latn-CS"/>
              </w:rPr>
              <w:t xml:space="preserve">Чика Матина ( до </w:t>
            </w:r>
            <w:r>
              <w:rPr>
                <w:rFonts w:eastAsia="Arial Unicode MS;Arial" w:cs="Arial" w:ascii="Arial" w:hAnsi="Arial"/>
                <w:sz w:val="20"/>
                <w:szCs w:val="20"/>
                <w:lang w:val="sr-CS"/>
              </w:rPr>
              <w:t>Д</w:t>
            </w:r>
            <w:r>
              <w:rPr>
                <w:rFonts w:eastAsia="Arial Unicode MS;Arial" w:cs="Arial" w:ascii="Arial" w:hAnsi="Arial"/>
                <w:sz w:val="20"/>
                <w:szCs w:val="20"/>
                <w:lang w:val="sr-Latn-CS"/>
              </w:rPr>
              <w:t>ома за незбринуту децу )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eastAsia="Arial Unicode MS;Arial" w:cs="Arial" w:ascii="Arial" w:hAnsi="Arial"/>
                <w:sz w:val="20"/>
                <w:szCs w:val="20"/>
                <w:lang w:val="sr-RS"/>
              </w:rPr>
              <w:t>8</w:t>
            </w:r>
          </w:p>
        </w:tc>
        <w:tc>
          <w:tcPr>
            <w:tcW w:w="7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r-Latn-C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r-Latn-CS"/>
              </w:rPr>
              <w:t>Радовањск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sr-R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r-RS"/>
              </w:rPr>
              <w:t>29</w:t>
            </w:r>
          </w:p>
        </w:tc>
        <w:tc>
          <w:tcPr>
            <w:tcW w:w="7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r-Latn-C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r-Latn-CS"/>
              </w:rPr>
              <w:t>Животе Николић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sr-R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r-RS"/>
              </w:rPr>
              <w:t>30</w:t>
            </w:r>
          </w:p>
        </w:tc>
        <w:tc>
          <w:tcPr>
            <w:tcW w:w="7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r-Latn-C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r-Latn-CS"/>
              </w:rPr>
              <w:t>Виктора Бубња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sr-R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sr-RS"/>
              </w:rPr>
              <w:t>31</w:t>
            </w:r>
          </w:p>
        </w:tc>
        <w:tc>
          <w:tcPr>
            <w:tcW w:w="7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  <w:lang w:val="sr-Latn-CS"/>
              </w:rPr>
              <w:t>Томе Вучића ( заједно са надвожњаком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8165" w:leader="none"/>
        </w:tabs>
        <w:ind w:left="568" w:right="1682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10. </w:t>
      </w:r>
      <w:r>
        <w:rPr>
          <w:rFonts w:cs="Arial" w:ascii="Arial" w:hAnsi="Arial"/>
          <w:b/>
          <w:bCs/>
          <w:sz w:val="22"/>
          <w:szCs w:val="22"/>
          <w:lang w:val="it-IT"/>
        </w:rPr>
        <w:t>УЛИЦЕ СА ЗАБРАНОМ ЗАУСТАВЉАЊА И ПАРКИРАЊ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it-IT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highlight w:val="green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>Посебним решењем Градске управе надлеж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it-IT"/>
        </w:rPr>
        <w:t xml:space="preserve"> за послове саобраћаја, када за то постоји потреба, у улицама првог приоритета може се забранити заустављање и паркирање. Ова забрана се уводи привремено ради обезбеђивања проходности улица за возила којима се чисти и уклања снег и лед, возила јавног градског превоза, ради снабдевања и одвожења смећа. </w:t>
      </w:r>
      <w:r>
        <w:rPr>
          <w:rFonts w:cs="Arial" w:ascii="Arial" w:hAnsi="Arial"/>
          <w:sz w:val="22"/>
          <w:szCs w:val="22"/>
          <w:lang w:val="ru-RU"/>
        </w:rPr>
        <w:t xml:space="preserve">Грађани се о овоме обавештавају путем свих локалних медија.   </w:t>
      </w:r>
      <w:r>
        <w:rPr>
          <w:rFonts w:cs="Arial" w:ascii="Arial" w:hAnsi="Arial"/>
          <w:sz w:val="22"/>
          <w:szCs w:val="22"/>
          <w:highlight w:val="green"/>
          <w:lang w:val="ru-RU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green"/>
          <w:lang w:val="ru-RU"/>
        </w:rPr>
      </w:pPr>
      <w:r>
        <w:rPr>
          <w:rFonts w:eastAsia="Arial" w:cs="Arial" w:ascii="Arial" w:hAnsi="Arial"/>
          <w:sz w:val="22"/>
          <w:szCs w:val="22"/>
          <w:highlight w:val="green"/>
          <w:lang w:val="ru-RU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11.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УЛИЦЕ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КОЈЕ СЕ </w:t>
      </w:r>
      <w:r>
        <w:rPr>
          <w:rFonts w:cs="Arial" w:ascii="Arial" w:hAnsi="Arial"/>
          <w:b/>
          <w:bCs/>
          <w:sz w:val="22"/>
          <w:szCs w:val="22"/>
          <w:lang w:val="it-IT"/>
        </w:rPr>
        <w:t>ЗАТВАРА</w:t>
      </w:r>
      <w:r>
        <w:rPr>
          <w:rFonts w:cs="Arial" w:ascii="Arial" w:hAnsi="Arial"/>
          <w:b/>
          <w:bCs/>
          <w:sz w:val="22"/>
          <w:szCs w:val="22"/>
          <w:lang w:val="sr-CS"/>
        </w:rPr>
        <w:t>ЈУ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ЗА САОБРАЋАЈ </w:t>
      </w:r>
      <w:r>
        <w:rPr>
          <w:rFonts w:cs="Arial" w:ascii="Arial" w:hAnsi="Arial"/>
          <w:b/>
          <w:bCs/>
          <w:sz w:val="22"/>
          <w:szCs w:val="22"/>
          <w:lang w:val="sr-CS"/>
        </w:rPr>
        <w:t>ЗА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САНКАЊ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it-IT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Посебним решењем  Градске управе  надлеж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it-IT"/>
        </w:rPr>
        <w:t xml:space="preserve"> за послове саобраћаја, када се за то створе услови, одређене улице могу бити затворене за саобраћај ради стварања услова за безбедно санкање деце. </w:t>
      </w:r>
      <w:r>
        <w:rPr>
          <w:rFonts w:cs="Arial" w:ascii="Arial" w:hAnsi="Arial"/>
          <w:sz w:val="22"/>
          <w:szCs w:val="22"/>
          <w:lang w:val="ru-RU"/>
        </w:rPr>
        <w:t xml:space="preserve">Грађани се о овоме обавештавају путем свих локалних медија. 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  <w:highlight w:val="green"/>
          <w:lang w:val="sr-RS"/>
        </w:rPr>
      </w:pPr>
      <w:r>
        <w:rPr>
          <w:rFonts w:cs="Arial" w:ascii="Arial" w:hAnsi="Arial"/>
          <w:sz w:val="22"/>
          <w:szCs w:val="22"/>
          <w:highlight w:val="green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2. ВОЂЕЊЕ ДОКУМЕНТАЦИЈЕ (оперативних дневника - грађевинских дневника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highlight w:val="green"/>
          <w:lang w:val="ru-RU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Оперативни дневници се воде и оверавају свакодневно од стране шефа смене (прилог 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it-IT"/>
        </w:rPr>
        <w:t xml:space="preserve">). Напомена треба да садржи све механичке проблеме или подручја која нису сервисирана. Шеф смене ће на основу индивидуалних дневника комплетирати грађевински дневник у коме морају бити наведена укупна ангажована радна снага и опрема у екипи. Грађевински дневник потписује шеф смене и надзорни орган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it-IT"/>
        </w:rPr>
        <w:t xml:space="preserve">Возач или машиниста ће пре почетка смене потписати радни налог који му предаје шеф смене. Овај радни налог треба да садржи маршуту која треба да буде сервисиран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13. </w:t>
      </w:r>
      <w:r>
        <w:rPr>
          <w:rFonts w:cs="Arial" w:ascii="Arial" w:hAnsi="Arial"/>
          <w:b/>
          <w:bCs/>
          <w:sz w:val="22"/>
          <w:szCs w:val="22"/>
          <w:lang w:val="it-IT"/>
        </w:rPr>
        <w:t>ЧИШЋЕЊЕ И ПОСИПАЊЕ ТРОТОАРА И ОСТАЛИХ ЈАВНИХ ПОВРШИН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ab/>
        <w:t xml:space="preserve">За носиоца послова организовања, спровођења и одржавања тротоара и осталих јавних површина у граду Крагујевцу у зимским условима одређу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е </w:t>
      </w:r>
      <w:r>
        <w:rPr>
          <w:rFonts w:cs="Arial" w:ascii="Arial" w:hAnsi="Arial"/>
          <w:bCs/>
          <w:sz w:val="22"/>
          <w:szCs w:val="22"/>
          <w:lang w:val="it-IT"/>
        </w:rPr>
        <w:t>ЈКП Шумадија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sl-SI"/>
        </w:rPr>
        <w:t xml:space="preserve">ЈКП </w:t>
      </w:r>
      <w:r>
        <w:rPr>
          <w:rFonts w:cs="Arial" w:ascii="Arial" w:hAnsi="Arial"/>
          <w:bCs/>
          <w:sz w:val="22"/>
          <w:szCs w:val="22"/>
          <w:lang w:val="sl-SI"/>
        </w:rPr>
        <w:t>Шумадија Крагујевац</w:t>
      </w:r>
      <w:r>
        <w:rPr>
          <w:rFonts w:cs="Arial" w:ascii="Arial" w:hAnsi="Arial"/>
          <w:sz w:val="22"/>
          <w:szCs w:val="22"/>
          <w:lang w:val="sl-SI"/>
        </w:rPr>
        <w:t xml:space="preserve"> потребне количине соли, агрегата и калцијум хлорида преузимају са пункта ЈКП </w:t>
      </w:r>
      <w:r>
        <w:rPr>
          <w:rFonts w:cs="Arial" w:ascii="Arial" w:hAnsi="Arial"/>
          <w:bCs/>
          <w:sz w:val="22"/>
          <w:szCs w:val="22"/>
          <w:lang w:val="it-IT"/>
        </w:rPr>
        <w:t>Шумадија Крагујевац</w:t>
      </w:r>
      <w:r>
        <w:rPr>
          <w:rFonts w:cs="Arial" w:ascii="Arial" w:hAnsi="Arial"/>
          <w:sz w:val="22"/>
          <w:szCs w:val="22"/>
          <w:lang w:val="sl-SI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Сагласно проглашеном стању ангажују се радници ових предузећа</w:t>
      </w:r>
      <w:r>
        <w:rPr>
          <w:rFonts w:cs="Arial" w:ascii="Arial" w:hAnsi="Arial"/>
          <w:sz w:val="22"/>
          <w:szCs w:val="22"/>
          <w:lang w:val="sr-CS"/>
        </w:rPr>
        <w:t xml:space="preserve"> са потребном опремом и механизацијом (Прилог 5.)</w:t>
      </w:r>
      <w:r>
        <w:rPr>
          <w:rFonts w:cs="Arial" w:ascii="Arial" w:hAnsi="Arial"/>
          <w:sz w:val="22"/>
          <w:szCs w:val="22"/>
          <w:lang w:val="it-IT"/>
        </w:rPr>
        <w:t>, почев од Стања 2 - почетак снежних падавина или појава поледице, и то на следећим пословим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тротоар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пешачких стаза и острв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тргова, платоа и пешачких зона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мостова, степеништа и прилаза подземним пролазима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Уклањање снега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леда са аутобуских стајалишта у улицама које су обухваћене Програмом зимске службе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Посипање посипним материјалом свих наведених површин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жњење корпица за отпатке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клањање снега и леда са сливника и решетки кишне канализације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Отресање снега са четинара, зимзеленог шибља и расти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355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it-IT"/>
        </w:rPr>
        <w:t xml:space="preserve">Плаћа се ефективни рад радника и машине, по сату, према </w:t>
      </w:r>
      <w:r>
        <w:rPr>
          <w:rFonts w:cs="Arial" w:ascii="Arial" w:hAnsi="Arial"/>
          <w:sz w:val="22"/>
          <w:szCs w:val="22"/>
          <w:lang w:val="sr-CS"/>
        </w:rPr>
        <w:t>услугама комуналног одржавањ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У првој фази </w:t>
      </w:r>
      <w:r>
        <w:rPr>
          <w:rFonts w:cs="Arial" w:ascii="Arial" w:hAnsi="Arial"/>
          <w:sz w:val="22"/>
          <w:szCs w:val="22"/>
          <w:lang w:val="it-IT"/>
        </w:rPr>
        <w:t xml:space="preserve">рада потребно је обезбедити проходност тргова, тротоара и стаза ради безбедног кретања грађана у ширини до 1,6 метара. Ово стање се одржава до престанка падавин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По престанку падавина прелази се на </w:t>
      </w:r>
      <w:r>
        <w:rPr>
          <w:rFonts w:cs="Arial" w:ascii="Arial" w:hAnsi="Arial"/>
          <w:b/>
          <w:sz w:val="22"/>
          <w:szCs w:val="22"/>
          <w:lang w:val="it-IT"/>
        </w:rPr>
        <w:t>другу фазу</w:t>
      </w:r>
      <w:r>
        <w:rPr>
          <w:rFonts w:cs="Arial" w:ascii="Arial" w:hAnsi="Arial"/>
          <w:sz w:val="22"/>
          <w:szCs w:val="22"/>
          <w:lang w:val="it-IT"/>
        </w:rPr>
        <w:t xml:space="preserve"> – депоновање снега на трговима, на местима на којима не омета пролаз пешака (Пешачка зона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it-IT"/>
        </w:rPr>
        <w:t xml:space="preserve">Цветни </w:t>
      </w:r>
      <w:r>
        <w:rPr>
          <w:rFonts w:cs="Arial" w:ascii="Arial" w:hAnsi="Arial"/>
          <w:sz w:val="22"/>
          <w:szCs w:val="22"/>
          <w:lang w:val="sr-CS"/>
        </w:rPr>
        <w:t>т</w:t>
      </w:r>
      <w:r>
        <w:rPr>
          <w:rFonts w:cs="Arial" w:ascii="Arial" w:hAnsi="Arial"/>
          <w:sz w:val="22"/>
          <w:szCs w:val="22"/>
          <w:lang w:val="it-IT"/>
        </w:rPr>
        <w:t xml:space="preserve">рг у ул. Краља Петр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it-IT"/>
        </w:rPr>
        <w:t>, Трг Слободе са свим попречним стазама,Трг код РК Београд са степеништем и косином код " Мораве ", Главна стаза код Скупштине града, Ђачки трг са Позориштем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У трећој фази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рада</w:t>
      </w:r>
      <w:r>
        <w:rPr>
          <w:rFonts w:cs="Arial" w:ascii="Arial" w:hAnsi="Arial"/>
          <w:sz w:val="22"/>
          <w:szCs w:val="22"/>
          <w:lang w:val="it-IT"/>
        </w:rPr>
        <w:t xml:space="preserve"> вр</w:t>
      </w:r>
      <w:r>
        <w:rPr>
          <w:rFonts w:cs="Arial" w:ascii="Arial" w:hAnsi="Arial"/>
          <w:sz w:val="22"/>
          <w:szCs w:val="22"/>
          <w:lang w:val="sl-SI"/>
        </w:rPr>
        <w:t>ши се</w:t>
      </w:r>
      <w:r>
        <w:rPr>
          <w:rFonts w:cs="Arial" w:ascii="Arial" w:hAnsi="Arial"/>
          <w:sz w:val="22"/>
          <w:szCs w:val="22"/>
          <w:lang w:val="it-IT"/>
        </w:rPr>
        <w:t xml:space="preserve"> уклањање и одвожење снега, депонованог на ивицама тротоара, стаза и трговима  током претходних фаз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Послови дефинисани у другој и тре</w:t>
      </w:r>
      <w:r>
        <w:rPr>
          <w:rFonts w:cs="Arial" w:ascii="Arial" w:hAnsi="Arial"/>
          <w:sz w:val="22"/>
          <w:szCs w:val="22"/>
          <w:lang w:val="sl-SI"/>
        </w:rPr>
        <w:t>ћој фази рада обављају се  по налогу надзорног органа.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sz w:val="22"/>
          <w:szCs w:val="22"/>
          <w:lang w:val="sl-SI"/>
        </w:rPr>
        <w:t>Радници оба предузећа у складу са проглашеним стањем прекидају своје р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l-SI"/>
        </w:rPr>
        <w:t>довне послове на одржавању јавне хигије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l-SI"/>
        </w:rPr>
        <w:t xml:space="preserve"> и зелених површина и стављају се у функцију спровођења Програма зимске службе према следећим приоритетима</w:t>
      </w:r>
      <w:r>
        <w:rPr>
          <w:rFonts w:cs="Arial" w:ascii="Arial" w:hAnsi="Arial"/>
          <w:sz w:val="22"/>
          <w:szCs w:val="22"/>
          <w:lang w:val="it-IT"/>
        </w:rPr>
        <w:t>: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green"/>
          <w:lang w:val="sr-CS"/>
        </w:rPr>
      </w:pPr>
      <w:r>
        <w:rPr>
          <w:rFonts w:cs="Arial" w:ascii="Arial" w:hAnsi="Arial"/>
          <w:bCs/>
          <w:sz w:val="22"/>
          <w:szCs w:val="22"/>
          <w:highlight w:val="green"/>
          <w:lang w:val="sr-CS"/>
        </w:rPr>
      </w:r>
    </w:p>
    <w:p>
      <w:pPr>
        <w:pStyle w:val="Normal"/>
        <w:ind w:firstLine="355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it-IT"/>
        </w:rPr>
        <w:t>Први приоритет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 -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мостови и степеништа</w:t>
      </w:r>
    </w:p>
    <w:p>
      <w:pPr>
        <w:pStyle w:val="Normal"/>
        <w:ind w:firstLine="355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Normal"/>
        <w:ind w:firstLine="355"/>
        <w:jc w:val="both"/>
        <w:rPr/>
      </w:pPr>
      <w:r>
        <w:rPr>
          <w:rFonts w:cs="Arial" w:ascii="Arial" w:hAnsi="Arial"/>
          <w:bCs/>
          <w:sz w:val="22"/>
          <w:szCs w:val="22"/>
          <w:lang w:val="sr-Latn-CS"/>
        </w:rPr>
        <w:t xml:space="preserve">У надлежности ЈКП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Шумадија Крагујевац </w:t>
      </w:r>
      <w:r>
        <w:rPr>
          <w:rFonts w:cs="Arial" w:ascii="Arial" w:hAnsi="Arial"/>
          <w:b/>
          <w:sz w:val="22"/>
          <w:szCs w:val="22"/>
          <w:lang w:val="it-IT"/>
        </w:rPr>
        <w:t>у првом приоритету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су мостови и степеништа дати у табели 1</w:t>
      </w:r>
      <w:r>
        <w:rPr>
          <w:rFonts w:cs="Arial" w:ascii="Arial" w:hAnsi="Arial"/>
          <w:bCs/>
          <w:sz w:val="22"/>
          <w:szCs w:val="22"/>
          <w:lang w:val="it-IT"/>
        </w:rPr>
        <w:t>:</w:t>
      </w:r>
    </w:p>
    <w:p>
      <w:pPr>
        <w:pStyle w:val="Normal"/>
        <w:ind w:left="7080" w:firstLine="708"/>
        <w:jc w:val="both"/>
        <w:rPr/>
      </w:pPr>
      <w:r>
        <w:rPr/>
        <w:t>Табела 1</w:t>
      </w:r>
    </w:p>
    <w:tbl>
      <w:tblPr>
        <w:tblW w:w="95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8"/>
        <w:gridCol w:w="8717"/>
      </w:tblGrid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.бр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иви мостова и степеништа: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шачки мост преко пута музеј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онак са степеништем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Пешачки камени мост код Заставиног сата у ул. </w:t>
            </w:r>
            <w:r>
              <w:rPr>
                <w:rFonts w:cs="Arial" w:ascii="Arial" w:hAnsi="Arial"/>
                <w:sz w:val="20"/>
                <w:szCs w:val="20"/>
              </w:rPr>
              <w:t>Косовс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ј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ешачки мост (Ћифтина ћуприја) са степеништем 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ља Милутина од ул. Краљевачког батаљона до ОШ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'' Живадинка Дивац ''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  <w:lang w:val="it-IT"/>
              </w:rPr>
              <w:t>Пасарела са степеништем у  Б</w:t>
            </w:r>
            <w:r>
              <w:rPr>
                <w:rFonts w:eastAsia="Arial Unicode MS;Arial" w:cs="Arial" w:ascii="Arial" w:hAnsi="Arial"/>
                <w:sz w:val="20"/>
                <w:szCs w:val="20"/>
                <w:lang w:val="sr-CS"/>
              </w:rPr>
              <w:t xml:space="preserve">улевару краљице </w:t>
            </w:r>
            <w:r>
              <w:rPr>
                <w:rFonts w:eastAsia="Arial Unicode MS;Arial" w:cs="Arial" w:ascii="Arial" w:hAnsi="Arial"/>
                <w:sz w:val="20"/>
                <w:szCs w:val="20"/>
                <w:lang w:val="it-IT"/>
              </w:rPr>
              <w:t>Мариј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it-IT"/>
              </w:rPr>
              <w:t>Степениште у улици Кнеза Михајла према у</w:t>
            </w:r>
            <w:r>
              <w:rPr>
                <w:rFonts w:eastAsia="Arial Unicode MS;Arial" w:cs="Arial" w:ascii="Arial" w:hAnsi="Arial"/>
                <w:sz w:val="20"/>
                <w:szCs w:val="20"/>
                <w:lang w:val="sr-CS"/>
              </w:rPr>
              <w:t>ли</w:t>
            </w:r>
            <w:r>
              <w:rPr>
                <w:rFonts w:eastAsia="Arial Unicode MS;Arial" w:cs="Arial" w:ascii="Arial" w:hAnsi="Arial"/>
                <w:sz w:val="20"/>
                <w:szCs w:val="20"/>
                <w:lang w:val="it-IT"/>
              </w:rPr>
              <w:t>ци Зоре Радуловић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Степенице у улици Косовс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ј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према улици Ивана Милутинов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  <w:lang w:val="it-IT"/>
              </w:rPr>
              <w:t>Пешачк</w:t>
            </w:r>
            <w:r>
              <w:rPr>
                <w:rFonts w:eastAsia="Arial Unicode MS;Arial" w:cs="Arial" w:ascii="Arial" w:hAnsi="Arial"/>
                <w:sz w:val="20"/>
                <w:szCs w:val="20"/>
                <w:lang w:val="sr-CS"/>
              </w:rPr>
              <w:t>а пасарела</w:t>
            </w:r>
            <w:r>
              <w:rPr>
                <w:rFonts w:eastAsia="Arial Unicode MS;Arial" w:cs="Arial" w:ascii="Arial" w:hAnsi="Arial"/>
                <w:sz w:val="20"/>
                <w:szCs w:val="20"/>
                <w:lang w:val="it-IT"/>
              </w:rPr>
              <w:t xml:space="preserve"> и степеништа у улици Сарајлијин</w:t>
            </w:r>
            <w:r>
              <w:rPr>
                <w:rFonts w:eastAsia="Arial Unicode MS;Arial" w:cs="Arial" w:ascii="Arial" w:hAnsi="Arial"/>
                <w:sz w:val="20"/>
                <w:szCs w:val="20"/>
                <w:lang w:val="sr-CS"/>
              </w:rPr>
              <w:t>ој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  <w:lang w:val="it-IT"/>
              </w:rPr>
              <w:t xml:space="preserve">Степенице у  Булевара краљице Марије према "Озону" </w:t>
            </w:r>
            <w:r>
              <w:rPr>
                <w:rFonts w:eastAsia="Arial Unicode MS;Arial" w:cs="Arial" w:ascii="Arial" w:hAnsi="Arial"/>
                <w:sz w:val="20"/>
                <w:szCs w:val="20"/>
                <w:lang w:val="sr-CS"/>
              </w:rPr>
              <w:t>и</w:t>
            </w:r>
            <w:r>
              <w:rPr>
                <w:rFonts w:eastAsia="Arial Unicode MS;Arial" w:cs="Arial" w:ascii="Arial" w:hAnsi="Arial"/>
                <w:sz w:val="20"/>
                <w:szCs w:val="20"/>
                <w:lang w:val="it-IT"/>
              </w:rPr>
              <w:t xml:space="preserve"> према улици </w:t>
            </w:r>
            <w:r>
              <w:rPr>
                <w:rFonts w:eastAsia="Arial Unicode MS;Arial" w:cs="Arial" w:ascii="Arial" w:hAnsi="Arial"/>
                <w:sz w:val="20"/>
                <w:szCs w:val="20"/>
                <w:lang w:val="sr-CS"/>
              </w:rPr>
              <w:t>др. Илије Колов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it-IT"/>
              </w:rPr>
              <w:t>Мост (тротоари) у ул. Томе Вучића,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Трг Слободе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све поплочане и бочне асфалтиране стаз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Трг код РК Београд са стазом и свим степеништ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ма 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Тротоари на Каменом мосту у улици Др Јована Рист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Нови мост (тротоари) у улици Париске кому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Тротоари на мосту у улици Војислава Каланов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вожњак у улици Др Јована Ристића као и пешачка стаза испод надвожњака, која је паралелна са улицом</w:t>
            </w:r>
          </w:p>
        </w:tc>
      </w:tr>
    </w:tbl>
    <w:p>
      <w:pPr>
        <w:pStyle w:val="Normal"/>
        <w:ind w:left="7080"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355"/>
        <w:jc w:val="center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Други приоритет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– тротоари, пешачке стазе, тргови и платои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Latn-CS"/>
        </w:rPr>
        <w:t xml:space="preserve">У надлежности ЈКП Шумадија Крагујевац у другом приоритету су </w:t>
      </w:r>
      <w:r>
        <w:rPr>
          <w:rFonts w:cs="Arial" w:ascii="Arial" w:hAnsi="Arial"/>
          <w:bCs/>
          <w:sz w:val="22"/>
          <w:szCs w:val="22"/>
          <w:lang w:val="it-IT"/>
        </w:rPr>
        <w:t>тротоари, пешачке стазе, тргови и платои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 дати у </w:t>
      </w:r>
      <w:r>
        <w:rPr>
          <w:rFonts w:cs="Arial" w:ascii="Arial" w:hAnsi="Arial"/>
          <w:bCs/>
          <w:sz w:val="22"/>
          <w:szCs w:val="22"/>
          <w:lang w:val="ru-RU"/>
        </w:rPr>
        <w:t>Т</w:t>
      </w:r>
      <w:r>
        <w:rPr>
          <w:rFonts w:cs="Arial" w:ascii="Arial" w:hAnsi="Arial"/>
          <w:bCs/>
          <w:sz w:val="22"/>
          <w:szCs w:val="22"/>
          <w:lang w:val="sr-Latn-CS"/>
        </w:rPr>
        <w:t>абели 2</w:t>
      </w:r>
      <w:r>
        <w:rPr>
          <w:rFonts w:cs="Arial" w:ascii="Arial" w:hAnsi="Arial"/>
          <w:bCs/>
          <w:sz w:val="22"/>
          <w:szCs w:val="22"/>
          <w:lang w:val="it-IT"/>
        </w:rPr>
        <w:t>:</w:t>
      </w:r>
    </w:p>
    <w:p>
      <w:pPr>
        <w:pStyle w:val="Normal"/>
        <w:ind w:left="70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>Табела 2</w:t>
      </w:r>
    </w:p>
    <w:tbl>
      <w:tblPr>
        <w:tblW w:w="95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8"/>
        <w:gridCol w:w="8717"/>
      </w:tblGrid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.бр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Називи тргова, платоа, пешачких стаза и тротоара :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7. марта од ул. Николе Па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шића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Лепенички булевар – обе стране</w:t>
            </w:r>
          </w:p>
        </w:tc>
      </w:tr>
      <w:tr>
        <w:trPr>
          <w:trHeight w:val="24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и пар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нтрална стаза</w:t>
            </w:r>
          </w:p>
        </w:tc>
      </w:tr>
      <w:tr>
        <w:trPr>
          <w:trHeight w:val="2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Трг Мала Вага са аутобуским стајал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штем</w:t>
            </w:r>
          </w:p>
        </w:tc>
      </w:tr>
      <w:tr>
        <w:trPr>
          <w:trHeight w:val="24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Гружанска – од Трга Мала Вага до ул. </w:t>
            </w:r>
            <w:r>
              <w:rPr>
                <w:rFonts w:cs="Arial" w:ascii="Arial" w:hAnsi="Arial"/>
                <w:sz w:val="20"/>
                <w:szCs w:val="20"/>
              </w:rPr>
              <w:t>Андре Маринковића – лева страна</w:t>
            </w:r>
          </w:p>
        </w:tc>
      </w:tr>
      <w:tr>
        <w:trPr>
          <w:trHeight w:val="28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Кнеза Михајла од каменог моста до ст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бене зграде преко пута гарнизона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аза поред продавнице цвећа ''Камелија'' код ''Златне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же''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ичићева од Позоришта до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Ј.П.Ковач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Обилићева од ул. Даничић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-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Зорана Васића од ул. Обилић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Димитрија Туцовића од ул. Гружанс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Првослава Стојановића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Првослава Стојановића од ул .Даничић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-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леви тротоар и стазе око Сокол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Лепенички булевар од ул. Града Сирена до ул. 27. март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Томе Вучића од ул. Кнеза Михаила до мост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улевар Краљице Марије од ул. Крагујевачког октобра до ул.Кнеза Михаил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Илинденска од  Булевара краљице Марије -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Кнеза Мих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ла од стамбене зграде преко пута гарнизона до ул. Краљевачког батаљона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Кнеза Мил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ша од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узичке школе до улице Кнеза Мих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ил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Централна радиониц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попречна пешачка стаза око спортских тере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ул. Краља Петра I до ул. 27.марта; </w:t>
            </w: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Напомена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: пешачка зона у првој фази две подужне стазе са две попречне.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Ђачки трг са Позориште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таза од Музичке школе поред Позоришта и Гимназије и централна стаза од степеништа до главног улаза у Гимназију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Тротоар од Каменог моста до тржног центра у улици Драгослава Срејовића -лева страна и десна страна до улице Стојана Протића 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совска од Трга тополиваца до Техничке школе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Косовска од ул.Цара Душана до ул. </w:t>
            </w:r>
            <w:r>
              <w:rPr>
                <w:rFonts w:cs="Arial" w:ascii="Arial" w:hAnsi="Arial"/>
                <w:sz w:val="20"/>
                <w:szCs w:val="20"/>
              </w:rPr>
              <w:t>Стојана Протића -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Цара Душана од ул. Др Јована Ристића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Бранка Радичевића од ул. Краља Александра I -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ука Караџића од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нка Радичевића до Музеја -  о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 Илије Коловића од Ђачког трга до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неза Милоша –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Др Јована Ристића од ул. Гундулићеве до ул. Боже Козомарић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ужне и попречне стазе на скверу код Дубровник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обница Народних хероја- сквер код Крста – простор око фонт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Виш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њ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ићева од ул.Краља Петр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пенички булевар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Николе Пашић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ада Сирен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</w:t>
            </w:r>
            <w:r>
              <w:rPr>
                <w:rFonts w:cs="Arial" w:ascii="Arial" w:hAnsi="Arial"/>
                <w:sz w:val="20"/>
                <w:szCs w:val="20"/>
              </w:rPr>
              <w:t>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Радоја Домановића од ул. Краља Милан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IV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рагујевачког октобра – о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Сестре Јањић од ул. Радоја Домановића – десни тротоар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6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Елизабете Рос од ул. Краља Мила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IV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-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Велики пар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централна стаза и стаза ка Машинском факултету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8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Змај Јовина од ул. Светозара Марковића до ул. </w:t>
            </w:r>
            <w:r>
              <w:rPr>
                <w:rFonts w:cs="Arial" w:ascii="Arial" w:hAnsi="Arial"/>
                <w:sz w:val="20"/>
                <w:szCs w:val="20"/>
              </w:rPr>
              <w:t>Копитар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Потпоручника Говедарице од ул. Копитар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</w:t>
            </w:r>
            <w:r>
              <w:rPr>
                <w:rFonts w:cs="Arial" w:ascii="Arial" w:hAnsi="Arial"/>
                <w:sz w:val="20"/>
                <w:szCs w:val="20"/>
              </w:rPr>
              <w:t>Радоја Домановић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ађорђева од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ветозара Марковића до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ојводе Мишића - лев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Војводе Мишића од ул. Карађорђ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Радоја Домановића -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Војводе Путника од ул. Карађорђ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Потпоручника Говедарице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Луја Пастера од ул. Карађорђ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лоја Павловића од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иколе Пашића до ул.Светозара Марковића -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оградска од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лентија Поповића до ул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драга Влајић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хаила Ивеше код ОШ ''21.октобар''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Милентија Поповића од ул. Краља Милан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IV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Авалска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8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г Војводе Путника и Алијагићев трг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Трг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Народног фронт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(Фонтана)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-стаза поред објекта, попречна и кружна стаз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р Зорана Ђинђића од ул.Николе Пашића  до ул. </w:t>
            </w:r>
            <w:r>
              <w:rPr>
                <w:rFonts w:cs="Arial" w:ascii="Arial" w:hAnsi="Arial"/>
                <w:sz w:val="20"/>
                <w:szCs w:val="20"/>
              </w:rPr>
              <w:t>Светозара Марковића – о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р Зорана Ђинђића од ул.Лепенички булевар  до ул. </w:t>
            </w:r>
            <w:r>
              <w:rPr>
                <w:rFonts w:cs="Arial" w:ascii="Arial" w:hAnsi="Arial"/>
                <w:sz w:val="20"/>
                <w:szCs w:val="20"/>
              </w:rPr>
              <w:t>Николе Пашића о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Драгослава Срејовића од ул. Стојана Протића до ул.Шумадијска -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Александра I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Карађорђевића -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о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Саве Ковачевића од ул. Др Зорана Ђинђића од ул. Града Сирена -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Шумадијска од ул. Драгослава Срејовића до аутобуске станице -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6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Атинска од ул. Авалска до ул.Босанска –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Бранка Радичевић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пешачка зон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централна стаз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8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оле Рибар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нтрална стаз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9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Лазара Мићуновића од ул.Босанска до ул. Даринке Радовић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Светозара Марковића од ул.Карађорђе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Града Сирен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Краља Мила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IV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од ул. Радоја Домановића до Старачког дом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Милована Гушића и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Ул.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Слободе од ул.Кнеза Милоша до ул.Ђуре Пуцар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3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Авалска од ул.Атинс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до ул. Милентија Поповић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4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сеље Аеродром, пролазне стазе од пијаце ка МЗ и стазе око ОШ Мирко Јовановић и обданишта</w:t>
            </w:r>
          </w:p>
        </w:tc>
      </w:tr>
    </w:tbl>
    <w:p>
      <w:pPr>
        <w:pStyle w:val="Normal"/>
        <w:ind w:firstLine="355"/>
        <w:jc w:val="both"/>
        <w:rPr>
          <w:rFonts w:ascii="Arial" w:hAnsi="Arial" w:cs="Arial"/>
          <w:bCs/>
          <w:sz w:val="22"/>
          <w:szCs w:val="22"/>
          <w:highlight w:val="green"/>
          <w:lang w:val="sr-RS"/>
        </w:rPr>
      </w:pPr>
      <w:r>
        <w:rPr>
          <w:rFonts w:cs="Arial" w:ascii="Arial" w:hAnsi="Arial"/>
          <w:bCs/>
          <w:sz w:val="22"/>
          <w:szCs w:val="22"/>
          <w:highlight w:val="green"/>
          <w:lang w:val="sr-RS"/>
        </w:rPr>
      </w:r>
    </w:p>
    <w:p>
      <w:pPr>
        <w:pStyle w:val="Normal"/>
        <w:ind w:firstLine="355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>Зимска служба се ставља у функцију одмах, а најкасније 6 сати по почетку падавина у првом, односно 24 сата у другом приоритету.</w:t>
      </w:r>
    </w:p>
    <w:p>
      <w:pPr>
        <w:pStyle w:val="TextBodyInden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Предузећа, установе, друга правна лица и предузетници, као и физичка лица, дужни су да се старају о уклањању снега и леда са површина које користе, са крова зграде ако представљају опасност за пролазнике или саму зграду, као и са јавних површина које су у непосредној функционалној вези са површином коју користе (тротоари, паркинг простори, стазе за прилаз објекту и др.)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о позиву, на захтев и  трошку корисника за чишћење се могу ангажовати  у складу са расположивим капацитетима </w:t>
      </w:r>
      <w:r>
        <w:rPr>
          <w:rFonts w:cs="Arial" w:ascii="Arial" w:hAnsi="Arial"/>
          <w:sz w:val="22"/>
          <w:szCs w:val="22"/>
          <w:lang w:val="it-IT"/>
        </w:rPr>
        <w:t xml:space="preserve">и ЈКП </w:t>
      </w:r>
      <w:r>
        <w:rPr>
          <w:rFonts w:cs="Arial" w:ascii="Arial" w:hAnsi="Arial"/>
          <w:bCs/>
          <w:sz w:val="22"/>
          <w:szCs w:val="22"/>
          <w:lang w:val="it-IT"/>
        </w:rPr>
        <w:t>Шумадија Крагујевац.</w:t>
      </w:r>
      <w:r>
        <w:rPr>
          <w:rFonts w:cs="Arial" w:ascii="Arial" w:hAnsi="Arial"/>
          <w:sz w:val="22"/>
          <w:szCs w:val="22"/>
          <w:lang w:val="it-IT"/>
        </w:rPr>
        <w:t xml:space="preserve"> Накнада за ову врсту услуге утврђена је ценовником (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it-IT"/>
        </w:rPr>
        <w:t xml:space="preserve">рилог </w:t>
      </w: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it-IT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it-IT"/>
        </w:rPr>
        <w:t>плату је могуће извршити на два начина. Први начин је на уплатним местима ЈКП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на којима ће службеници прво позвати ЈКП да би проверили у ком року се може извршити услуга, а други начин је уплата у поштама на општу уплатницу (сврха уплате - чишћење по позиву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пре чега ће сам грађанин извршити проверу рока у коме ће се извршити услуга. Контакти ЈКП </w:t>
      </w:r>
      <w:r>
        <w:rPr>
          <w:rFonts w:cs="Arial" w:ascii="Arial" w:hAnsi="Arial"/>
          <w:bCs/>
          <w:sz w:val="22"/>
          <w:szCs w:val="22"/>
          <w:lang w:val="it-IT"/>
        </w:rPr>
        <w:t>Шумадија Крагујевац</w:t>
      </w:r>
      <w:r>
        <w:rPr>
          <w:rFonts w:cs="Arial" w:ascii="Arial" w:hAnsi="Arial"/>
          <w:sz w:val="22"/>
          <w:szCs w:val="22"/>
          <w:lang w:val="it-IT"/>
        </w:rPr>
        <w:t xml:space="preserve"> као и њихови текући рачуни, дати  су у Прилогу </w:t>
      </w:r>
      <w:r>
        <w:rPr>
          <w:rFonts w:cs="Arial" w:ascii="Arial" w:hAnsi="Arial"/>
          <w:sz w:val="22"/>
          <w:szCs w:val="22"/>
          <w:lang w:val="sr-CS"/>
        </w:rPr>
        <w:t>6</w:t>
      </w:r>
      <w:r>
        <w:rPr>
          <w:rFonts w:cs="Arial" w:ascii="Arial" w:hAnsi="Arial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14.СЛУЖБА ИНФОРМИСАЊ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it-IT"/>
        </w:rPr>
        <w:t>Информисање као целина састоји се од прикупљања, обраде и дистрибуције информац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it-IT"/>
        </w:rPr>
        <w:t xml:space="preserve">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Прикупљање информација обухвата брзо и објективно стицање сазнања о стању градских улица, хидрометеоролошким условима који владају, и то сазнање дистрибуира се у центар на пункту. Прикупљање ових информација обавља се преко дежурних екипа које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  <w:lang w:val="it-IT"/>
        </w:rPr>
        <w:t xml:space="preserve">су непрекидно на терену. Подаци са терена морају бити веродостојни и достављени од стране екипа са терена у времену од 07.00-7.30 сати, 14.30-15.00 сати, 21.30-22.00 сата. У случају ванредних прилика на терену, информације се достављају одмах по добијању и провери веродостојности. Прикупљање информација са терена и прослеђивање пункту врши се системом веза којим раполаже ЈКП </w:t>
      </w:r>
      <w:r>
        <w:rPr>
          <w:rFonts w:cs="Arial" w:ascii="Arial" w:hAnsi="Arial"/>
          <w:bCs/>
          <w:sz w:val="22"/>
          <w:szCs w:val="22"/>
          <w:lang w:val="it-IT"/>
        </w:rPr>
        <w:t>Шумадија Крагујевац</w:t>
      </w:r>
      <w:r>
        <w:rPr>
          <w:rFonts w:cs="Arial" w:ascii="Arial" w:hAnsi="Arial"/>
          <w:sz w:val="22"/>
          <w:szCs w:val="22"/>
          <w:lang w:val="it-IT"/>
        </w:rPr>
        <w:t>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Обрада информација обухвата скуп свих приспелих сазнања са терена о стању градских улица и њихово обједињавање у једну целину. Задужено лице на пункту припрема и доставља информацију о стању градских улица.  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>Овакву информацију задужено лице са пункта доставља овла</w:t>
      </w:r>
      <w:r>
        <w:rPr>
          <w:rFonts w:cs="Arial" w:ascii="Arial" w:hAnsi="Arial"/>
          <w:sz w:val="22"/>
          <w:szCs w:val="22"/>
          <w:lang w:val="sl-SI"/>
        </w:rPr>
        <w:t xml:space="preserve">шћеном органу </w:t>
      </w:r>
      <w:r>
        <w:rPr>
          <w:rFonts w:cs="Arial" w:ascii="Arial" w:hAnsi="Arial"/>
          <w:sz w:val="22"/>
          <w:szCs w:val="22"/>
          <w:lang w:val="sr-CS"/>
        </w:rPr>
        <w:t>из овог Програма</w:t>
      </w:r>
      <w:r>
        <w:rPr>
          <w:rFonts w:cs="Arial" w:ascii="Arial" w:hAnsi="Arial"/>
          <w:sz w:val="22"/>
          <w:szCs w:val="22"/>
          <w:lang w:val="it-IT"/>
        </w:rPr>
        <w:t>, чиме се врши дистрибуција информац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it-IT"/>
        </w:rPr>
        <w:t xml:space="preserve"> (сви контакти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it-IT"/>
        </w:rPr>
        <w:t xml:space="preserve">рилог </w:t>
      </w:r>
      <w:r>
        <w:rPr>
          <w:rFonts w:cs="Arial" w:ascii="Arial" w:hAnsi="Arial"/>
          <w:sz w:val="22"/>
          <w:szCs w:val="22"/>
          <w:lang w:val="sr-CS"/>
        </w:rPr>
        <w:t>6.</w:t>
      </w:r>
      <w:r>
        <w:rPr>
          <w:rFonts w:cs="Arial" w:ascii="Arial" w:hAnsi="Arial"/>
          <w:sz w:val="22"/>
          <w:szCs w:val="22"/>
          <w:lang w:val="it-IT"/>
        </w:rPr>
        <w:t>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it-IT"/>
        </w:rPr>
        <w:t>1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>РЕАЛИЗАЦИЈА ПРОГРАМА ЗИМСКЕ СЛУЖБ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нансијска средства за реализацију овог Програма планирана су у буџету </w:t>
      </w:r>
      <w:r>
        <w:rPr>
          <w:rFonts w:cs="Arial" w:ascii="Arial" w:hAnsi="Arial"/>
          <w:sz w:val="22"/>
          <w:szCs w:val="22"/>
          <w:lang w:val="hr-HR"/>
        </w:rPr>
        <w:t xml:space="preserve">града Крагујевца  за </w:t>
      </w:r>
      <w:r>
        <w:rPr>
          <w:rFonts w:cs="Arial" w:ascii="Arial" w:hAnsi="Arial"/>
          <w:sz w:val="22"/>
          <w:szCs w:val="22"/>
          <w:lang w:val="ru-RU"/>
        </w:rPr>
        <w:t>текућу годину</w:t>
      </w:r>
      <w:r>
        <w:rPr>
          <w:rFonts w:cs="Arial" w:ascii="Arial" w:hAnsi="Arial"/>
          <w:sz w:val="22"/>
          <w:szCs w:val="22"/>
          <w:lang w:val="sr-RS"/>
        </w:rPr>
        <w:t xml:space="preserve"> у оквиру средстава планираних на Разделу 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eastAsia="Batang;바탕" w:cs="Arial" w:ascii="Arial" w:hAnsi="Arial"/>
          <w:sz w:val="22"/>
          <w:szCs w:val="22"/>
          <w:lang w:val="hr-HR"/>
        </w:rPr>
        <w:t>8 -Градска управа</w:t>
      </w:r>
      <w:r>
        <w:rPr>
          <w:rFonts w:eastAsia="Batang;바탕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eastAsia="Batang;바탕" w:cs="Arial" w:ascii="Arial" w:hAnsi="Arial"/>
          <w:sz w:val="22"/>
          <w:szCs w:val="22"/>
          <w:lang w:val="hr-HR"/>
        </w:rPr>
        <w:t xml:space="preserve">за развој, </w:t>
      </w:r>
      <w:r>
        <w:rPr>
          <w:rFonts w:cs="Arial" w:ascii="Arial" w:hAnsi="Arial"/>
          <w:sz w:val="22"/>
          <w:szCs w:val="22"/>
          <w:lang w:val="it-IT"/>
        </w:rPr>
        <w:t>Програм 7 - Организација саобраћаја и саобраћајна инфраструктура, Функција 451- Друмски саобраћај, позицији 162, економска класификација 425 – текуће поправке и одржавање.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Програм се реализује у 2020.години </w:t>
      </w:r>
      <w:r>
        <w:rPr>
          <w:rFonts w:cs="Arial" w:ascii="Arial" w:hAnsi="Arial"/>
          <w:sz w:val="22"/>
          <w:szCs w:val="22"/>
          <w:lang w:val="sr-CS"/>
        </w:rPr>
        <w:t>у складу са Програмом одржавања комуналне инфраструктуре</w:t>
      </w:r>
      <w:r>
        <w:rPr>
          <w:rFonts w:cs="Arial" w:ascii="Arial" w:hAnsi="Arial"/>
          <w:sz w:val="22"/>
          <w:szCs w:val="22"/>
          <w:lang w:val="sr-RS"/>
        </w:rPr>
        <w:t xml:space="preserve"> за 2020.годину и закљученим уговором, између Градске управе за развој  као наручиоца и ЈКП као носиоца послова, односно пружаоца услуга. 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ab/>
        <w:t xml:space="preserve">Плаћање се врши на основу привремених месечних ситуација које оверавају надзорни орган наручиоца и овлашћени орган </w:t>
      </w:r>
      <w:r>
        <w:rPr>
          <w:rFonts w:cs="Arial" w:ascii="Arial" w:hAnsi="Arial"/>
          <w:sz w:val="22"/>
          <w:szCs w:val="22"/>
          <w:lang w:val="sr-CS"/>
        </w:rPr>
        <w:t>носиоца послова, по Ценовнику услуга комуналног одржавања</w:t>
      </w:r>
      <w:r>
        <w:rPr>
          <w:rFonts w:cs="Arial" w:ascii="Arial" w:hAnsi="Arial"/>
          <w:sz w:val="22"/>
          <w:szCs w:val="22"/>
          <w:lang w:val="sr-RS"/>
        </w:rPr>
        <w:t xml:space="preserve"> за текућу годин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Овај  Програм се реализује и у 2021.години с тим да ће  обавезе које доспевају у наредној години бити реализоване до висине износа средстава која им за ту намену буду одобрена у тој буџетској години, у оквиру раздела  Градске управе развој и  у складу са одредбама уговора између града Крагујевца као наручиоца и ЈКП као носиоца послова, односно пружаоца услуга.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>16. ДЕФИНИСАЊЕ ОПЕРАТИВНИХ ПОСЛОВА СЛУЖБЕ ЗИМСКОГ ОДРЖАВАЊА</w:t>
      </w:r>
    </w:p>
    <w:p>
      <w:pPr>
        <w:pStyle w:val="TextBodyIndent"/>
        <w:ind w:left="720" w:hanging="365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Све предвиђене екипе </w:t>
      </w:r>
      <w:r>
        <w:rPr>
          <w:rFonts w:cs="Arial" w:ascii="Arial" w:hAnsi="Arial"/>
          <w:sz w:val="22"/>
          <w:szCs w:val="22"/>
          <w:lang w:val="sr-CS"/>
        </w:rPr>
        <w:t xml:space="preserve">утврђене овим Програмом </w:t>
      </w:r>
      <w:r>
        <w:rPr>
          <w:rFonts w:cs="Arial" w:ascii="Arial" w:hAnsi="Arial"/>
          <w:sz w:val="22"/>
          <w:szCs w:val="22"/>
          <w:lang w:val="it-IT"/>
        </w:rPr>
        <w:t>излазе истовремено на терен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када се створе неопходни предуслов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>Чишћење снега са коловоза врши се када његова акумулација достигне висину изнад 5 цм, а посипање мешавином омли, агрегата или калцијум хлорида врши се када су коловози под снегом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а температуре до –7</w:t>
      </w:r>
      <w:r>
        <w:rPr>
          <w:rFonts w:cs="Arial" w:ascii="Arial" w:hAnsi="Arial"/>
          <w:bCs/>
          <w:sz w:val="22"/>
          <w:szCs w:val="22"/>
          <w:vertAlign w:val="superscript"/>
          <w:lang w:val="it-IT"/>
        </w:rPr>
        <w:t>0</w:t>
      </w:r>
      <w:r>
        <w:rPr>
          <w:rFonts w:cs="Arial" w:ascii="Arial" w:hAnsi="Arial"/>
          <w:bCs/>
          <w:sz w:val="22"/>
          <w:szCs w:val="22"/>
          <w:lang w:val="it-IT"/>
        </w:rPr>
        <w:t xml:space="preserve">Ц. Када </w:t>
      </w:r>
      <w:r>
        <w:rPr>
          <w:rFonts w:cs="Arial" w:ascii="Arial" w:hAnsi="Arial"/>
          <w:bCs/>
          <w:sz w:val="22"/>
          <w:szCs w:val="22"/>
          <w:lang w:val="sr-CS"/>
        </w:rPr>
        <w:t>су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температуре испод –7</w:t>
      </w:r>
      <w:r>
        <w:rPr>
          <w:rFonts w:cs="Arial" w:ascii="Arial" w:hAnsi="Arial"/>
          <w:bCs/>
          <w:sz w:val="22"/>
          <w:szCs w:val="22"/>
          <w:vertAlign w:val="superscript"/>
          <w:lang w:val="it-IT"/>
        </w:rPr>
        <w:t>0</w:t>
      </w:r>
      <w:r>
        <w:rPr>
          <w:rFonts w:cs="Arial" w:ascii="Arial" w:hAnsi="Arial"/>
          <w:bCs/>
          <w:sz w:val="22"/>
          <w:szCs w:val="22"/>
          <w:lang w:val="it-IT"/>
        </w:rPr>
        <w:t>Ц, посипање коловоза врши се каменим агрегатом или калцијум хлоридом по утврђеним приоритетима и  на за то посебно на карактеристичним местима (успони, раскрснице, оштрије кривине, аутобуске окретнице), у зависности од врсте третирајуће површине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>Реализација планираних интервенција може бити мењана у зависности од ситуације на терену у датом тренутку. Плаћање се врши по</w:t>
      </w:r>
      <w:r>
        <w:rPr>
          <w:rFonts w:cs="Arial" w:ascii="Arial" w:hAnsi="Arial"/>
          <w:sz w:val="22"/>
          <w:szCs w:val="22"/>
          <w:lang w:val="sr-CS"/>
        </w:rPr>
        <w:t xml:space="preserve"> испостављеним привременим и окончаним ситуацијама вршиоца 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уга комуналног одржавања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>Увид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ради утврђивања опремљености возила која се стављају на располагање зимској служби, мора бити обављен пре почетка рада зимске службе у присуству овлашћеног службеног лица </w:t>
      </w:r>
      <w:r>
        <w:rPr>
          <w:rFonts w:cs="Arial" w:ascii="Arial" w:hAnsi="Arial"/>
          <w:sz w:val="22"/>
          <w:szCs w:val="22"/>
          <w:lang w:val="sr-CS"/>
        </w:rPr>
        <w:t xml:space="preserve">Полицијске управе </w:t>
      </w:r>
      <w:r>
        <w:rPr>
          <w:rFonts w:cs="Arial" w:ascii="Arial" w:hAnsi="Arial"/>
          <w:sz w:val="22"/>
          <w:szCs w:val="22"/>
          <w:lang w:val="it-IT"/>
        </w:rPr>
        <w:t xml:space="preserve">Крагујевац, овлашћеног орган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it-IT"/>
        </w:rPr>
        <w:t>рада Крагујевца, надзорног органа и руководиоца надлежне службе ЈКП Шумадија Крагујевац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17.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ЗИМСКО ОДРЖАВАЊЕ ЛОКАЛНИХ  ПУТЕВА 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Оперативним планом рада зимске службе ЈКП Шумадија 2020/2021 године, бр. 0-26674 од 13.11.2020. године утврђени су путни правци за зимско одржавање локалних путева на територији града Крагујевца, распоред руководилаца и извршилаца по сменама за градске и локалне путеве, списак возила и радника за зимску службу (градски и локални путеви), распоред смена по данима, списак механизације и људства ЈКП ’’Шумадија’’ за зимску службу, организација зимског одржавања саобраћајница у сезони 2020/2021. год.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  <w:lang w:val="it-IT"/>
        </w:rPr>
        <w:tab/>
        <w:t xml:space="preserve">Радови  на зимском одржавању локалних путева се изводе у складу са Оперативним планом за ЈКП Шумадија Крагујевац и по налогу надзорне службе коју чине представници Управљача пута и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it-IT"/>
        </w:rPr>
        <w:t xml:space="preserve">, у складу са одредбама Уговора који је закључен са надлежном Градском управом  и овим Програмом. 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Средства за финансирање послова на зимском одржавању  локалних путева, које се реализује преко Градске управе за развој, планирана  су у буџету града Крагујевца, у  оквиру средстава која су опредељена у оквиру Раздела 8 - Градска управа за развој, Програм 7 Организација саобраћаја и саобраћајна инфраструктура, Функција 451 - Друмски саобраћај, позицији 162, економска класификација 425 – текуће поправке и одржавање.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18.</w:t>
      </w:r>
      <w:r>
        <w:rPr>
          <w:rFonts w:cs="Arial" w:ascii="Arial" w:hAnsi="Arial"/>
          <w:sz w:val="22"/>
          <w:szCs w:val="22"/>
          <w:lang w:val="sr-RS"/>
        </w:rPr>
        <w:t xml:space="preserve">  Саставни део овог Програма је Оперативни план зимске службе 2020/2021 годину ЈКП Шумадија Крагујевац (одговарајући прилози). </w:t>
        <w:tab/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19. ОБЈАВЉИВАЊЕ ПРОГРАМА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програм ступа на снагу даном доношења и објављује се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зимске службе </w:t>
      </w:r>
      <w:r>
        <w:rPr>
          <w:rFonts w:cs="Arial" w:ascii="Arial" w:hAnsi="Arial"/>
          <w:sz w:val="22"/>
          <w:szCs w:val="22"/>
          <w:lang w:val="ru-RU"/>
        </w:rPr>
        <w:t>на одржавању градских улица</w:t>
      </w:r>
      <w:r>
        <w:rPr>
          <w:rFonts w:cs="Arial" w:ascii="Arial" w:hAnsi="Arial"/>
          <w:sz w:val="22"/>
          <w:szCs w:val="22"/>
          <w:lang w:val="sr-RS"/>
        </w:rPr>
        <w:t xml:space="preserve">, општинских путева, тротоара </w:t>
      </w:r>
      <w:r>
        <w:rPr>
          <w:rFonts w:cs="Arial" w:ascii="Arial" w:hAnsi="Arial"/>
          <w:sz w:val="22"/>
          <w:szCs w:val="22"/>
          <w:lang w:val="ru-RU"/>
        </w:rPr>
        <w:t xml:space="preserve"> и других јавних површи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 xml:space="preserve"> зимске службе</w:t>
      </w:r>
      <w:r>
        <w:rPr>
          <w:rFonts w:cs="Arial" w:ascii="Arial" w:hAnsi="Arial"/>
          <w:sz w:val="22"/>
          <w:szCs w:val="22"/>
          <w:lang w:val="sr-CS"/>
        </w:rPr>
        <w:t>) садржан је у члану 38. став 2. Одлуке о комуналном ред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18/1</w:t>
      </w:r>
      <w:r>
        <w:rPr>
          <w:rFonts w:cs="Arial" w:ascii="Arial" w:hAnsi="Arial"/>
          <w:sz w:val="22"/>
          <w:szCs w:val="22"/>
          <w:lang w:val="sr-RS"/>
        </w:rPr>
        <w:t>4-пречишћен текст,  38/14, 9/15,  44/15 , 3/16 ,  9/17, 11/18 , 18/18, 34/18 и 33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32. став 2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члану 33. </w:t>
      </w:r>
      <w:r>
        <w:rPr>
          <w:rFonts w:cs="Arial" w:ascii="Arial" w:hAnsi="Arial"/>
          <w:bCs/>
          <w:sz w:val="22"/>
          <w:szCs w:val="22"/>
          <w:lang w:val="ru-RU"/>
        </w:rPr>
        <w:t>Одлуке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у (''Службени лист града Крагујевца'', бр. </w:t>
      </w:r>
      <w:r>
        <w:rPr>
          <w:rFonts w:cs="Arial" w:ascii="Arial" w:hAnsi="Arial"/>
          <w:bCs/>
          <w:sz w:val="22"/>
          <w:szCs w:val="22"/>
          <w:lang w:val="sr-RS"/>
        </w:rPr>
        <w:t>30/19 и 32/20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.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17/19</w:t>
      </w:r>
      <w:r>
        <w:rPr>
          <w:rFonts w:cs="Arial" w:ascii="Arial" w:hAnsi="Arial"/>
          <w:sz w:val="22"/>
          <w:szCs w:val="22"/>
          <w:lang w:val="sr-CS"/>
        </w:rPr>
        <w:t>), 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 Програм зимске службе по коме се одвија уклањање снега и лед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надлежног предузећа и градске управе надлежне за комуналне послове, и </w:t>
      </w:r>
      <w:r>
        <w:rPr>
          <w:rFonts w:cs="Arial" w:ascii="Arial" w:hAnsi="Arial"/>
          <w:sz w:val="22"/>
          <w:szCs w:val="22"/>
          <w:lang w:val="sr-CS"/>
        </w:rPr>
        <w:t>да  директни корисници буџетск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предлажу и одговорни су за реализацију програма из области за које су надлежни а програме доноси Градско веће</w:t>
      </w:r>
      <w:r>
        <w:rPr>
          <w:rFonts w:cs="Arial" w:ascii="Arial" w:hAnsi="Arial"/>
          <w:sz w:val="22"/>
          <w:szCs w:val="22"/>
          <w:lang w:val="hr-HR"/>
        </w:rPr>
        <w:t xml:space="preserve">.  </w:t>
      </w:r>
      <w:r>
        <w:rPr>
          <w:rFonts w:cs="Arial" w:ascii="Arial" w:hAnsi="Arial"/>
          <w:sz w:val="22"/>
          <w:szCs w:val="22"/>
          <w:lang w:val="sr-CS"/>
        </w:rPr>
        <w:t>Финансијска средства за реализацију овог Програма планирана су у буџету града Крагујевца за  20</w:t>
      </w:r>
      <w:r>
        <w:rPr>
          <w:rFonts w:cs="Arial" w:ascii="Arial" w:hAnsi="Arial"/>
          <w:sz w:val="22"/>
          <w:szCs w:val="22"/>
          <w:lang w:val="sr-RS"/>
        </w:rPr>
        <w:t xml:space="preserve">20 </w:t>
      </w:r>
      <w:r>
        <w:rPr>
          <w:rFonts w:cs="Arial" w:ascii="Arial" w:hAnsi="Arial"/>
          <w:sz w:val="22"/>
          <w:szCs w:val="22"/>
          <w:lang w:val="sr-CS"/>
        </w:rPr>
        <w:t>годину, у оквиру Р</w:t>
      </w:r>
      <w:r>
        <w:rPr>
          <w:rFonts w:cs="Arial" w:ascii="Arial" w:hAnsi="Arial"/>
          <w:sz w:val="22"/>
          <w:szCs w:val="22"/>
          <w:lang w:val="hr-HR"/>
        </w:rPr>
        <w:t>азд</w:t>
      </w:r>
      <w:r>
        <w:rPr>
          <w:rFonts w:cs="Arial" w:ascii="Arial" w:hAnsi="Arial"/>
          <w:sz w:val="22"/>
          <w:szCs w:val="22"/>
          <w:lang w:val="sr-CS"/>
        </w:rPr>
        <w:t xml:space="preserve">ела 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  <w:lang w:val="hr-HR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развој.</w:t>
      </w:r>
      <w:r>
        <w:rPr>
          <w:rFonts w:cs="Arial" w:ascii="Arial" w:hAnsi="Arial"/>
          <w:sz w:val="22"/>
          <w:szCs w:val="22"/>
          <w:lang w:val="sr-CS"/>
        </w:rPr>
        <w:tab/>
        <w:tab/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Програм се објављује у ''Службеном листу града Крагујевца'', а усаглашени  прилози са ЈКП Шумадија Крагујевац објавиће се на званичној интернет страници Предузећа и  органа Гра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ограм се реализује по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ажећем </w:t>
      </w:r>
      <w:r>
        <w:rPr>
          <w:rFonts w:cs="Arial" w:ascii="Arial" w:hAnsi="Arial"/>
          <w:sz w:val="22"/>
          <w:szCs w:val="22"/>
          <w:lang w:val="hr-HR"/>
        </w:rPr>
        <w:t>Ценовнику у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hr-HR"/>
        </w:rPr>
        <w:t xml:space="preserve">луга </w:t>
      </w:r>
      <w:r>
        <w:rPr>
          <w:rFonts w:cs="Arial" w:ascii="Arial" w:hAnsi="Arial"/>
          <w:sz w:val="22"/>
          <w:szCs w:val="22"/>
          <w:lang w:val="sr-CS"/>
        </w:rPr>
        <w:t>комуналног одржавања.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hanging="0"/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Indent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</w:t>
      </w:r>
      <w:r>
        <w:rPr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YU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it-I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7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rFonts w:ascii="Times YU;Times New Roman" w:hAnsi="Times YU;Times New Roman" w:cs="Times YU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7"/>
      <w:jc w:val="both"/>
      <w:outlineLvl w:val="3"/>
    </w:pPr>
    <w:rPr>
      <w:rFonts w:ascii="Times YU;Times New Roman" w:hAnsi="Times YU;Times New Roman" w:cs="Times YU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YU;Times New Roman" w:hAnsi="Times YU;Times New Roman" w:cs="Times YU;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  <w:lang w:val="it-IT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Симболи за нумерисање"/>
    <w:qFormat/>
    <w:rPr/>
  </w:style>
  <w:style w:type="character" w:styleId="Style10">
    <w:name w:val="Ознаке за набрајање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>
      <w:suppressAutoHyphens w:val="true"/>
      <w:jc w:val="left"/>
    </w:pPr>
    <w:rPr>
      <w:rFonts w:ascii="Times New Roman" w:hAnsi="Times New Roman" w:cs="Tahoma"/>
      <w:sz w:val="28"/>
      <w:szCs w:val="20"/>
      <w:lang w:val="hr-H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sz w:val="28"/>
      <w:szCs w:val="20"/>
      <w:lang w:val="hr-HR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YU;Times New Roman" w:hAnsi="Times YU;Times New Roman" w:cs="Times YU;Times New Roman"/>
    </w:rPr>
  </w:style>
  <w:style w:type="paragraph" w:styleId="BodyTextIndent3">
    <w:name w:val="Body Text Indent 3"/>
    <w:basedOn w:val="Normal"/>
    <w:qFormat/>
    <w:pPr>
      <w:ind w:firstLine="355"/>
      <w:jc w:val="both"/>
    </w:pPr>
    <w:rPr>
      <w:rFonts w:ascii="Times YU;Times New Roman" w:hAnsi="Times YU;Times New Roman" w:cs="Times YU;Times New Roman"/>
    </w:rPr>
  </w:style>
  <w:style w:type="paragraph" w:styleId="BlockText">
    <w:name w:val="Block Text"/>
    <w:basedOn w:val="Normal"/>
    <w:qFormat/>
    <w:pPr>
      <w:tabs>
        <w:tab w:val="clear" w:pos="708"/>
        <w:tab w:val="right" w:pos="8094" w:leader="none"/>
      </w:tabs>
      <w:ind w:left="568" w:right="1753" w:hanging="0"/>
    </w:pPr>
    <w:rPr>
      <w:rFonts w:ascii="Times YU;Times New Roman" w:hAnsi="Times YU;Times New Roman" w:cs="Times YU;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right"/>
    </w:pPr>
    <w:rPr/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11">
    <w:name w:val="Заглављ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слов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Style13">
    <w:name w:val="Индекс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Style14">
    <w:name w:val="Садржај табеле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5">
    <w:name w:val="Заглавље табеле"/>
    <w:basedOn w:val="Style14"/>
    <w:qFormat/>
    <w:pPr>
      <w:jc w:val="center"/>
    </w:pPr>
    <w:rPr>
      <w:b/>
      <w:bCs/>
    </w:rPr>
  </w:style>
  <w:style w:type="paragraph" w:styleId="Style16">
    <w:name w:val="Садржај оквира"/>
    <w:basedOn w:val="TextBody"/>
    <w:qFormat/>
    <w:pPr>
      <w:suppressAutoHyphens w:val="true"/>
      <w:jc w:val="left"/>
    </w:pPr>
    <w:rPr>
      <w:rFonts w:ascii="Times New Roman" w:hAnsi="Times New Roman" w:cs="Times New Roman"/>
      <w:sz w:val="28"/>
      <w:szCs w:val="20"/>
      <w:lang w:val="hr-HR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30:00Z</dcterms:created>
  <dc:creator>Milica MJ. Jovanovic</dc:creator>
  <dc:description/>
  <cp:keywords/>
  <dc:language>en-US</dc:language>
  <cp:lastModifiedBy>hhhggrreeww</cp:lastModifiedBy>
  <cp:lastPrinted>2020-11-16T10:01:00Z</cp:lastPrinted>
  <dcterms:modified xsi:type="dcterms:W3CDTF">2020-11-19T11:32:00Z</dcterms:modified>
  <cp:revision>306</cp:revision>
  <dc:subject/>
  <dc:title>Република Србија</dc:title>
</cp:coreProperties>
</file>